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14"/>
        <w:gridCol w:w="1620"/>
        <w:gridCol w:w="1440"/>
        <w:gridCol w:w="3363"/>
      </w:tblGrid>
      <w:tr>
        <w:trPr>
          <w:trHeight w:val="1531" w:hRule="exact"/>
        </w:trPr>
        <w:tc>
          <w:tcPr>
            <w:tcW w:w="3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____. 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</w:t>
            </w:r>
          </w:p>
        </w:tc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_____.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</w:t>
            </w:r>
          </w:p>
        </w:tc>
      </w:tr>
      <w:tr>
        <w:trPr>
          <w:trHeight w:val="1534" w:hRule="exact"/>
        </w:trPr>
        <w:tc>
          <w:tcPr>
            <w:tcW w:w="513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Дополнение к З А Я В Л Е Н И 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6"/>
                <w:szCs w:val="16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0" w:name="__Fieldmark__0_1038541790"/>
            <w:bookmarkStart w:id="1" w:name="__Fieldmark__0_1038541790"/>
            <w:bookmarkEnd w:id="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" w:name="__Fieldmark__1_1038541790"/>
            <w:bookmarkStart w:id="3" w:name="__Fieldmark__1_1038541790"/>
            <w:bookmarkEnd w:id="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4" w:name="__Fieldmark__2_1038541790"/>
            <w:bookmarkStart w:id="5" w:name="__Fieldmark__2_1038541790"/>
            <w:bookmarkEnd w:id="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18"/>
                <w:szCs w:val="18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480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 xml:space="preserve">В Федеральную службу </w:t>
            </w:r>
          </w:p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18"/>
                <w:szCs w:val="18"/>
              </w:rPr>
              <w:t>по интеллектуальной собственности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Бережковская наб., д. 30, корп.1, г. Москва, Г-59,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  <w:t>ГСП-3, 12599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908" w:hRule="exact"/>
        </w:trPr>
        <w:tc>
          <w:tcPr>
            <w:tcW w:w="9937" w:type="dxa"/>
            <w:gridSpan w:val="4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редставляя указанные ниже документы, заявитель подтверждает отсутствие в регистрируемом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822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1. Название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представленной на регистрацию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  <w:highlight w:val="yellow"/>
              </w:rPr>
              <w:t>БАЗЫ ДАННЫХ или программы ДЛЯ ЭВМ</w:t>
            </w: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6"/>
                <w:sz w:val="32"/>
                <w:szCs w:val="32"/>
                <w:highlight w:val="yellow"/>
                <w:lang w:eastAsia="ru-RU"/>
              </w:rPr>
              <w:t>НАЗВАНИЕ</w:t>
            </w:r>
          </w:p>
        </w:tc>
      </w:tr>
      <w:tr>
        <w:trPr>
          <w:trHeight w:val="4641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ПРАВООБЛАДАТЕЛЬ (ЗАЯВИТЕЛЬ(И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ОГРН: </w:t>
            </w:r>
            <w:r>
              <w:rPr>
                <w:rFonts w:cs="Times New Roman" w:ascii="Times New Roman" w:hAnsi="Times New Roman"/>
                <w:b/>
                <w:bCs/>
              </w:rPr>
              <w:t>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102230181477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____ИНН: 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231101454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______________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iCs/>
                <w:spacing w:val="-6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8"/>
                <w:szCs w:val="18"/>
              </w:rPr>
              <w:t>Серия и номер документа, удостоверяющего личность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_____________________________________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Cs/>
                <w:spacing w:val="-6"/>
                <w:sz w:val="16"/>
                <w:szCs w:val="16"/>
              </w:rPr>
              <w:t>СНИЛС:</w:t>
            </w:r>
            <w:r>
              <w:rPr>
                <w:rFonts w:cs="Times New Roman" w:ascii="Times New Roman" w:hAnsi="Times New Roman"/>
                <w:iCs/>
                <w:spacing w:val="-6"/>
                <w:sz w:val="16"/>
                <w:szCs w:val="16"/>
              </w:rPr>
              <w:t xml:space="preserve"> 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pacing w:val="-6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место нахождения (для юридического лица), включая название страны.  Данные о месте жительства автора (ов)-заявителя(ей) приводятся в графе  7А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6" w:name="__Fieldmark__3_1038541790"/>
            <w:bookmarkStart w:id="7" w:name="__Fieldmark__3_1038541790"/>
            <w:bookmarkEnd w:id="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оздан  за счет средств федерального бюджета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казанное лицо является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1038541790"/>
            <w:bookmarkStart w:id="9" w:name="__Fieldmark__4_1038541790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ым заказчико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1038541790"/>
            <w:bookmarkStart w:id="11" w:name="__Fieldmark__5_1038541790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ым заказчиком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исполнитель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</w:p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1038541790"/>
            <w:bookmarkStart w:id="13" w:name="__Fieldmark__6_1038541790"/>
            <w:bookmarkEnd w:id="13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сполнителем работ п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1038541790"/>
            <w:bookmarkStart w:id="15" w:name="__Fieldmark__7_1038541790"/>
            <w:bookmarkEnd w:id="15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му контракт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1038541790"/>
            <w:bookmarkStart w:id="17" w:name="__Fieldmark__8_1038541790"/>
            <w:bookmarkEnd w:id="17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му контракту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заказчик работ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40" w:after="0"/>
              <w:ind w:right="-7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акт от:________ _________________________ 20_____ № _________________________________________________</w:t>
            </w:r>
          </w:p>
          <w:p>
            <w:pPr>
              <w:pStyle w:val="Normal"/>
              <w:spacing w:lineRule="auto" w:line="240" w:before="40" w:after="0"/>
              <w:ind w:right="-74" w:hanging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2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" w:leader="none"/>
              </w:tabs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А. СВЕДЕНИЯ ОБ АВТОР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229100</wp:posOffset>
                      </wp:positionH>
                      <wp:positionV relativeFrom="paragraph">
                        <wp:posOffset>47625</wp:posOffset>
                      </wp:positionV>
                      <wp:extent cx="2057400" cy="2673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673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(Дополнение к графе 7А Заявления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21.05pt;mso-wrap-distance-left:9.05pt;mso-wrap-distance-right:9.05pt;mso-wrap-distance-top:0pt;mso-wrap-distance-bottom:0pt;margin-top:3.75pt;mso-position-vertical-relative:text;margin-left:333pt;mso-position-horizontal-relative:margin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18"/>
                              </w:rPr>
                              <w:t>(Дополнение к графе 7А Заявления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>Петров Петр Петрович</w:t>
            </w:r>
          </w:p>
          <w:p>
            <w:pPr>
              <w:pStyle w:val="Normal"/>
              <w:spacing w:lineRule="auto" w:line="240" w:before="12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Дата рождения:  число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ражданство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Русский</w:t>
            </w:r>
          </w:p>
          <w:p>
            <w:pPr>
              <w:pStyle w:val="Normal"/>
              <w:spacing w:lineRule="auto" w:line="240" w:before="60" w:after="0"/>
              <w:ind w:firstLine="113"/>
              <w:rPr>
                <w:rFonts w:ascii="Times New Roman" w:hAnsi="Times New Roman" w:cs="Times New Roman"/>
                <w:b/>
                <w:b/>
                <w:bCs/>
                <w:caps/>
                <w:spacing w:val="-4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9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Место жительства, включая указание страны:   </w:t>
            </w:r>
          </w:p>
          <w:p>
            <w:pPr>
              <w:pStyle w:val="Normal"/>
              <w:spacing w:lineRule="auto" w:line="240" w:before="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Российская Федерация, индекс,</w:t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Краткое описание творческого вклада автора в создание регистрируемой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highlight w:val="yellow"/>
              </w:rPr>
              <w:t>программы для ЭВМ или базы данных: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Разработка концептуальной составляющей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</w:p>
        </w:tc>
      </w:tr>
      <w:tr>
        <w:trPr>
          <w:trHeight w:val="1307" w:hRule="atLeast"/>
        </w:trPr>
        <w:tc>
          <w:tcPr>
            <w:tcW w:w="993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При публикации сведений о государственной  регистрации программы для ЭВМ или базы данных автор согласен: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]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18" w:name="__Fieldmark__9_1038541790"/>
            <w:bookmarkStart w:id="19" w:name="__Fieldmark__9_1038541790"/>
            <w:bookmarkEnd w:id="19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>упоминать его под своим именем</w:t>
              <w:tab/>
              <w:tab/>
            </w: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0" w:name="__Fieldmark__10_1038541790"/>
            <w:bookmarkStart w:id="21" w:name="__Fieldmark__10_1038541790"/>
            <w:bookmarkEnd w:id="21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separate"/>
            </w:r>
            <w:bookmarkStart w:id="22" w:name="__Fieldmark__11_1038541790"/>
            <w:bookmarkStart w:id="23" w:name="__Fieldmark__11_1038541790"/>
            <w:bookmarkEnd w:id="23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bCs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 w:eastAsia="en-US"/>
              </w:rPr>
              <w:t xml:space="preserve"> упоминать его под псевдонимом </w:t>
            </w: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 xml:space="preserve"> ________________________________________________</w:t>
            </w:r>
          </w:p>
        </w:tc>
      </w:tr>
    </w:tbl>
    <w:p>
      <w:pPr>
        <w:sectPr>
          <w:type w:val="nextPage"/>
          <w:pgSz w:w="11906" w:h="16838"/>
          <w:pgMar w:left="1077" w:right="79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851" w:right="102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15:00Z</dcterms:created>
  <dc:creator>otd6901</dc:creator>
  <dc:description/>
  <cp:keywords/>
  <dc:language>en-US</dc:language>
  <cp:lastModifiedBy>user</cp:lastModifiedBy>
  <cp:lastPrinted>2017-12-06T15:43:00Z</cp:lastPrinted>
  <dcterms:modified xsi:type="dcterms:W3CDTF">2022-01-27T07:05:00Z</dcterms:modified>
  <cp:revision>28</cp:revision>
  <dc:subject/>
  <dc:title>ВХОДЯЩИЙ НОМЕР ВК</dc:title>
</cp:coreProperties>
</file>