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937"/>
      </w:tblGrid>
      <w:tr>
        <w:trPr>
          <w:trHeight w:val="142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А. СВЕДЕНИЯ ОБ АВТОРЕ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yellow"/>
              </w:rPr>
              <w:t>Иванов Иван Иванович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>Гражданство: Русский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741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Место жительства, включая указание страны: 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lang w:val="en-US" w:eastAsia="en-US"/>
              </w:rPr>
              <w:t>Российская Федерация, индекс</w:t>
            </w:r>
          </w:p>
        </w:tc>
      </w:tr>
      <w:tr>
        <w:trPr>
          <w:trHeight w:val="656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251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регистрации программы для ЭВМ или базы данных автор согласе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: 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отметить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0" w:name="__Fieldmark__0_3998666386"/>
            <w:bookmarkStart w:id="1" w:name="__Fieldmark__0_3998666386"/>
            <w:bookmarkEnd w:id="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" w:name="__Fieldmark__1_3998666386"/>
            <w:bookmarkStart w:id="3" w:name="__Fieldmark__1_3998666386"/>
            <w:bookmarkEnd w:id="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не упоминать его (анонимно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4" w:name="__Fieldmark__2_3998666386"/>
            <w:bookmarkStart w:id="5" w:name="__Fieldmark__2_3998666386"/>
            <w:bookmarkEnd w:id="5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 ________________________________________________</w:t>
            </w:r>
          </w:p>
        </w:tc>
      </w:tr>
      <w:tr>
        <w:trPr>
          <w:trHeight w:val="1247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4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7А. СВЕДЕНИЯ ОБ АВТОРЕ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>Гражданство: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847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Место жительства, включая указание страны: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   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  <w:tr>
        <w:trPr>
          <w:trHeight w:val="847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раткое описание творческого вклада автора в создание регистрируемой программы для ЭВМ или базы данных: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</w:tr>
      <w:tr>
        <w:trPr>
          <w:trHeight w:val="1284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регистрации программы для ЭВМ или базы данных автор согласе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:  (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отметить [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6" w:name="__Fieldmark__3_3998666386"/>
            <w:bookmarkStart w:id="7" w:name="__Fieldmark__3_3998666386"/>
            <w:bookmarkEnd w:id="7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8" w:name="__Fieldmark__4_3998666386"/>
            <w:bookmarkStart w:id="9" w:name="__Fieldmark__4_3998666386"/>
            <w:bookmarkEnd w:id="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не упоминать его (анонимно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 </w:t>
            </w: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10" w:name="__Fieldmark__5_3998666386"/>
            <w:bookmarkStart w:id="11" w:name="__Fieldmark__5_3998666386"/>
            <w:bookmarkEnd w:id="1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 ________________________________________________</w:t>
            </w:r>
          </w:p>
        </w:tc>
      </w:tr>
      <w:tr>
        <w:trPr>
          <w:trHeight w:val="1738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Дополнение к графе №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______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Заявлен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Дополнение к графе №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>_______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 xml:space="preserve"> Заявления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96" w:hRule="atLeast"/>
        </w:trPr>
        <w:tc>
          <w:tcPr>
            <w:tcW w:w="99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. ПОДПИСЬ(И) ЗАЯВИТЕЛЯ (ЕЙ) (ПРАВООБЛАДАТЕЛЯ(ЕЙ) ИЛИ ЕГО (ИХ) ПРЕДСТАВИТЕЛЯ(ЕЙ)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bCs/>
                <w:spacing w:val="-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u w:val="single"/>
              </w:rPr>
              <w:t>Проректор по НР ФГБОУ ВО Кубанского госагроуниверситета им. И.Т. Трубилина, профессор___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______________________             Кощаев Андрей Георгиевич__________________________________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_</w:t>
            </w:r>
            <w:r>
              <w:rPr>
                <w:rFonts w:cs="Times New Roman" w:ascii="Times New Roman" w:hAnsi="Times New Roman"/>
                <w:b/>
                <w:bCs/>
              </w:rPr>
              <w:t>______________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Подпись</w:t>
            </w:r>
            <w:r>
              <w:rPr>
                <w:rFonts w:cs="Times New Roman" w:ascii="Times New Roman" w:hAnsi="Times New Roman"/>
                <w:b/>
                <w:bCs/>
              </w:rPr>
              <w:t>_______________________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А.Г. Кощаев</w:t>
            </w:r>
            <w:r>
              <w:rPr>
                <w:rFonts w:cs="Times New Roman" w:ascii="Times New Roman" w:hAnsi="Times New Roman"/>
                <w:b/>
                <w:bCs/>
              </w:rPr>
              <w:t>________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  и скрепляется печатью юридического лица при наличии печат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Подпись любого лица должна быть расшифрована с указанием фамилии и инициалов с указанием даты подписания заявлен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авообладатели – физические лица подтверждают согласие с обработкой указанных в данном заявлении персональных данных в целях и объеме,  необходимых для предоставления государственной услуги, и в течение срока действия исключительного права на регистрируемый объект)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851" w:right="102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2:16:00Z</dcterms:created>
  <dc:creator>otd6901</dc:creator>
  <dc:description/>
  <cp:keywords/>
  <dc:language>en-US</dc:language>
  <cp:lastModifiedBy>user</cp:lastModifiedBy>
  <cp:lastPrinted>2017-01-24T13:19:00Z</cp:lastPrinted>
  <dcterms:modified xsi:type="dcterms:W3CDTF">2022-01-27T07:06:00Z</dcterms:modified>
  <cp:revision>12</cp:revision>
  <dc:subject/>
  <dc:title>ВХОДЯЩИЙ НОМЕР ВК</dc:title>
</cp:coreProperties>
</file>