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62"/>
        <w:gridCol w:w="3081"/>
        <w:gridCol w:w="4365"/>
      </w:tblGrid>
      <w:tr>
        <w:trPr>
          <w:trHeight w:val="377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7. АВТОРЫ    Всего авторов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_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2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____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ab/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3591158409"/>
            <w:bookmarkStart w:id="1" w:name="__Fieldmark__0_3591158409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авторы отказались быть упомянутыми в качестве таковых</w:t>
            </w:r>
          </w:p>
        </w:tc>
      </w:tr>
      <w:tr>
        <w:trPr>
          <w:trHeight w:val="1625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А. СВЕДЕНИЯ ОБ АВТОРЕ:</w:t>
            </w:r>
          </w:p>
          <w:p>
            <w:pPr>
              <w:pStyle w:val="Normal"/>
              <w:spacing w:lineRule="auto" w:line="240" w:before="120" w:after="12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Фамилия  имя  отчество: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highlight w:val="yellow"/>
                <w:lang w:eastAsia="ru-RU"/>
              </w:rPr>
              <w:t>Иванов Иван Иванович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Дата рождения: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число: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  21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месяц: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   09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год: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     1971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Гражданство: 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>Русск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втор согласен с обработкой указанных персональных данных в объеме действий, предусмотренных предоставляемой государственной услугой, и в течение срока действия исключительного права на регистрируемый объект</w:t>
            </w:r>
          </w:p>
        </w:tc>
      </w:tr>
      <w:tr>
        <w:trPr>
          <w:trHeight w:val="679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Место  жительства, включая указание страны: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Российская Федерация, ИНДЕКС, г. Краснодар, 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3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раткое описание творческого вклада автора при создании регистрируемой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базы данных или программы для ЭВ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lang w:eastAsia="ru-RU"/>
              </w:rPr>
              <w:t xml:space="preserve">Разработка научной составляющей </w:t>
            </w:r>
          </w:p>
        </w:tc>
      </w:tr>
      <w:tr>
        <w:trPr>
          <w:trHeight w:val="1116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и  публикации сведений о государственной регистрации программы для ЭВМ или базы данных автор просит: (отметить [X]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3591158409"/>
            <w:bookmarkStart w:id="3" w:name="__Fieldmark__1_3591158409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своим имене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3591158409"/>
            <w:bookmarkStart w:id="5" w:name="__Fieldmark__2_3591158409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 упоминать его (анонимно)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6" w:name="__Fieldmark__3_3591158409"/>
            <w:bookmarkStart w:id="7" w:name="__Fieldmark__3_3591158409"/>
            <w:bookmarkEnd w:id="7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упоминать его под псевдонимом: __________________________________________________________________</w:t>
            </w:r>
          </w:p>
        </w:tc>
      </w:tr>
      <w:tr>
        <w:trPr>
          <w:trHeight w:val="881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8.СВЕДЕНИЯ О ПЛАТЕЛЬЩИКЕ   (указываются полное имя физического лица  или наименование юридического лица)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Федеральное государственное бюджетное образовательное учреждение высшего образования «Кубанский государственный аграрный университет им. И.Т. Трубилина»</w:t>
            </w:r>
          </w:p>
        </w:tc>
      </w:tr>
      <w:tr>
        <w:trPr>
          <w:trHeight w:val="853" w:hRule="atLeast"/>
        </w:trPr>
        <w:tc>
          <w:tcPr>
            <w:tcW w:w="5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8" w:name="__Fieldmark__4_3591158409"/>
            <w:bookmarkStart w:id="9" w:name="__Fieldmark__4_3591158409"/>
            <w:bookmarkEnd w:id="9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физического лиц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рия и номер документа, удостоверяющего личность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0" w:name="__Fieldmark__5_3591158409"/>
            <w:bookmarkStart w:id="11" w:name="__Fieldmark__5_3591158409"/>
            <w:bookmarkEnd w:id="11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ля юридического лица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Н: 2311014546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ПП: 231101001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КИО: </w:t>
            </w:r>
            <w:r>
              <w:rPr>
                <w:rFonts w:cs="Times New Roman" w:ascii="Times New Roman" w:hAnsi="Times New Roman"/>
                <w:b/>
                <w:bCs/>
              </w:rPr>
              <w:t>01454</w:t>
            </w:r>
          </w:p>
        </w:tc>
      </w:tr>
      <w:tr>
        <w:trPr>
          <w:trHeight w:val="335" w:hRule="exact"/>
        </w:trPr>
        <w:tc>
          <w:tcPr>
            <w:tcW w:w="27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ИНН: </w:t>
            </w:r>
          </w:p>
        </w:tc>
        <w:tc>
          <w:tcPr>
            <w:tcW w:w="308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СНИЛС: </w:t>
            </w:r>
          </w:p>
        </w:tc>
        <w:tc>
          <w:tcPr>
            <w:tcW w:w="4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3800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 СВЕДЕНИЯ О СОДЕРЖАЩИХСЯ В ЗАЯВКЕ ДОКУМЕНТАХ  (отметить [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])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2" w:name="__Fieldmark__6_3591158409"/>
            <w:bookmarkStart w:id="13" w:name="__Fieldmark__6_3591158409"/>
            <w:bookmarkEnd w:id="1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форме распечатки исходного текста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4" w:name="__Fieldmark__7_3591158409"/>
            <w:bookmarkStart w:id="15" w:name="__Fieldmark__7_3591158409"/>
            <w:bookmarkEnd w:id="1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дентифицирующие программу для ЭВМ материалы в иной форме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6" w:name="__Fieldmark__8_3591158409"/>
            <w:bookmarkStart w:id="17" w:name="__Fieldmark__8_3591158409"/>
            <w:bookmarkEnd w:id="1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 аудиовизуальных отображений, порождаемых программой для ЭВМ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18" w:name="__Fieldmark__9_3591158409"/>
            <w:bookmarkStart w:id="19" w:name="__Fieldmark__9_3591158409"/>
            <w:bookmarkEnd w:id="1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материалы, идентифицирующие базу данных                                                                                                на диске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0" w:name="__Fieldmark__10_3591158409"/>
            <w:bookmarkStart w:id="21" w:name="__Fieldmark__10_3591158409"/>
            <w:bookmarkEnd w:id="2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ы, подтверждающие существенные затраты  на создание базы данных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2" w:name="__Fieldmark__11_3591158409"/>
            <w:bookmarkStart w:id="23" w:name="__Fieldmark__11_3591158409"/>
            <w:bookmarkEnd w:id="2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реферат                                                                                                                                                                     на  2   л. в 2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4" w:name="__Fieldmark__12_3591158409"/>
            <w:bookmarkStart w:id="25" w:name="__Fieldmark__12_3591158409"/>
            <w:bookmarkEnd w:id="2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 материалы:            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6" w:name="__Fieldmark__13_3591158409"/>
            <w:bookmarkStart w:id="27" w:name="__Fieldmark__13_3591158409"/>
            <w:bookmarkEnd w:id="2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полнение к заявлению                                                                                                                  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28" w:name="__Fieldmark__14_3591158409"/>
            <w:bookmarkStart w:id="29" w:name="__Fieldmark__14_3591158409"/>
            <w:bookmarkEnd w:id="29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веренность(и)                                                                                                                                                      на       л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0" w:name="__Fieldmark__15_3591158409"/>
            <w:bookmarkStart w:id="31" w:name="__Fieldmark__15_3591158409"/>
            <w:bookmarkEnd w:id="31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(ы) об уплате государственной пошлины 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представляется по инициативе заявителя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)             на 2 л. в 1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2" w:name="__Fieldmark__16_3591158409"/>
            <w:bookmarkStart w:id="33" w:name="__Fieldmark__16_3591158409"/>
            <w:bookmarkEnd w:id="33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документ, подтверждающий  наличие оснований для освобождения от уплаты   </w:t>
            </w:r>
          </w:p>
          <w:p>
            <w:pPr>
              <w:pStyle w:val="Normal"/>
              <w:spacing w:lineRule="auto" w:line="240" w:before="4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государственной пошлины либо для уменьшения ее размера, либо для отсрочки ее уплаты                    на       л. в 1 экз.</w:t>
            </w:r>
          </w:p>
          <w:p>
            <w:pPr>
              <w:pStyle w:val="Normal"/>
              <w:spacing w:lineRule="auto" w:line="240" w:before="4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4" w:name="__Fieldmark__17_3591158409"/>
            <w:bookmarkStart w:id="35" w:name="__Fieldmark__17_3591158409"/>
            <w:bookmarkEnd w:id="35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ходатайство(а)                                                                                                                                                         на   1  л. в 1 экз.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Флажок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36" w:name="__Fieldmark__18_3591158409"/>
            <w:bookmarkStart w:id="37" w:name="__Fieldmark__18_3591158409"/>
            <w:bookmarkEnd w:id="37"/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</w:r>
            <w:r>
              <w:rPr>
                <w:sz w:val="18"/>
                <w:b/>
                <w:szCs w:val="18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иные документы   (указать наименование документа)                                                                                  на       л. в 1 экз.</w:t>
            </w:r>
          </w:p>
        </w:tc>
      </w:tr>
      <w:tr>
        <w:trPr>
          <w:trHeight w:val="72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spacing w:val="-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bCs/>
                <w:spacing w:val="-4"/>
                <w:sz w:val="18"/>
                <w:szCs w:val="18"/>
              </w:rPr>
              <w:t xml:space="preserve">КОНТАКТНЫЕ РЕКВИЗИТЫ ДЛЯ ПРЕДСТАВЛЕНИЯ ТРЕТЬИМ ЛИЦАМ (тел., адрес электронной почты и др.)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Т</w:t>
            </w:r>
          </w:p>
        </w:tc>
      </w:tr>
      <w:tr>
        <w:trPr>
          <w:trHeight w:val="1442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явителю известно, что в соответствии с подпунктом 4 пункта 1 статьи 6 Федерального закона от 27 июля 2006 г. № 152-ФЗ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 персональных данных» Федеральная служба по интеллектуальной собственности осуществляет обработку персональных данных субъектов персональных данных, указанных в заявлении, в целях и объеме, необходимых для предоставления государственной услуг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явитель настоящим подтверждает, что имеет согласия субъектов персональных данных, указанных в заявлении (за исключением представителя), на обработку их персональных данных, приведенных в настоящем заявлении, в Федеральной службе по интеллектуальной собственности в связи с предоставлением государственной услуги. Согласия оформлены в соответствии со статьей 9 Федерального закона от 27 июля 2006 г. № 152-ФЗ «О персональных данных».</w:t>
            </w:r>
          </w:p>
        </w:tc>
      </w:tr>
      <w:tr>
        <w:trPr>
          <w:trHeight w:val="2533" w:hRule="exact"/>
        </w:trPr>
        <w:tc>
          <w:tcPr>
            <w:tcW w:w="102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. ПОДПИСЬ(И) ЗАЯВИТЕЛЯ(ЕЙ) (ПРАВООБЛАДАТЕЛЯ(ЕЙ) ИЛИ ЕГО (ИХ) ПРЕДСТАВИТЕЛЯ(ЕЙ)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Проректор по НР ФГБОУ ВО Кубанского госагроуниверситета им. И.Т. Трубилина, профессор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Кощаев Андрей Георгиевич_______________________________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_</w:t>
            </w:r>
            <w:r>
              <w:rPr>
                <w:rFonts w:cs="Times New Roman" w:ascii="Times New Roman" w:hAnsi="Times New Roman"/>
                <w:b/>
                <w:bCs/>
              </w:rPr>
              <w:t>______________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Подпись</w:t>
            </w:r>
            <w:r>
              <w:rPr>
                <w:rFonts w:cs="Times New Roman" w:ascii="Times New Roman" w:hAnsi="Times New Roman"/>
                <w:b/>
                <w:bCs/>
              </w:rPr>
              <w:t>_______________________</w:t>
            </w:r>
            <w:r>
              <w:rPr>
                <w:rFonts w:cs="Times New Roman" w:ascii="Times New Roman" w:hAnsi="Times New Roman"/>
                <w:b/>
                <w:bCs/>
                <w:u w:val="single"/>
              </w:rPr>
              <w:t>А.Г. Кощаев___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__________________________________________________________________________________________</w:t>
            </w:r>
          </w:p>
          <w:p>
            <w:pPr>
              <w:pStyle w:val="Normal"/>
              <w:spacing w:lineRule="auto" w:line="240" w:before="80" w:after="0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(от имени юридического лица заявление подписывается руководителем организации или иным лицом, уполномоченным на это в установленном законодательством Российской Федерации порядке, с указанием его должности и скрепляется печатью юридического лица при наличии печа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 xml:space="preserve">Подпись любого лица должна быть расшифрована с указанием фамилии и инициалов и указана дата подписания заявле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Правообладатели – физические лица подтверждают согласие с обработкой указанных в данном заявлении персональных данных в целях и объе-ме,  необходимых для предоставления государственной услуги, и в течение срока действия исключительного права на регистрируемый объект)</w:t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907" w:right="107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2:15:00Z</dcterms:created>
  <dc:creator>otd6901</dc:creator>
  <dc:description/>
  <cp:keywords/>
  <dc:language>en-US</dc:language>
  <cp:lastModifiedBy>user</cp:lastModifiedBy>
  <cp:lastPrinted>2017-07-12T15:23:00Z</cp:lastPrinted>
  <dcterms:modified xsi:type="dcterms:W3CDTF">2022-01-27T07:05:00Z</dcterms:modified>
  <cp:revision>25</cp:revision>
  <dc:subject/>
  <dc:title>ВХОДЯЩИЙ НОМЕР ВК</dc:title>
</cp:coreProperties>
</file>