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ПАТ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режковская наб., 30, корп.1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, Г-59, ГСП-3, 125993</w:t>
            </w:r>
          </w:p>
        </w:tc>
      </w:tr>
    </w:tbl>
    <w:p>
      <w:pPr>
        <w:pStyle w:val="Normal"/>
        <w:jc w:val="right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>Предоставляется в 2 экземплярах!!!</w:t>
      </w:r>
    </w:p>
    <w:p>
      <w:pPr>
        <w:pStyle w:val="Normal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яем Вам платежное поручение №_________от _________об уплате государственной пошлины за регистрацию </w:t>
      </w:r>
      <w:r>
        <w:rPr>
          <w:sz w:val="28"/>
          <w:szCs w:val="28"/>
          <w:highlight w:val="yellow"/>
        </w:rPr>
        <w:t>базы данных для или программы для ЭВМ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(ненужное – удалить из текста)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  <w:highlight w:val="yellow"/>
        </w:rPr>
        <w:t>НАЗВАНИЕ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вторы:</w:t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ФИО автор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color w:val="FF0000"/>
                <w:sz w:val="28"/>
                <w:szCs w:val="28"/>
              </w:rPr>
              <w:t>(ФИО указать полностью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ФИО автор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ФИО автора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762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ФИО автора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сударственная пошлина в размере </w:t>
      </w:r>
      <w:r>
        <w:rPr>
          <w:b/>
          <w:sz w:val="28"/>
          <w:szCs w:val="28"/>
        </w:rPr>
        <w:t>4500</w:t>
      </w:r>
      <w:r>
        <w:rPr>
          <w:sz w:val="28"/>
          <w:szCs w:val="28"/>
        </w:rPr>
        <w:t xml:space="preserve"> рублей перечислена получателю: Банк получателя – Операционный департамент банка России // Межрегиональное операционное УФК г. Мо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/с 40102810045370000002, банк получателя – Банк получателя – Операционный департамент банка России // Межрегиональное операционное УФК г. Москва, корр./с – нет, БИК 024501901, единый казначейский счет – 40102810045370000002, счет получателя – 03100643000000019500, ИНН 7730176088, КПП 773001001, ОКТМО 45318000, ОКПО 00038971, ОГРН – 1047730015200, назначение платежа КБК 1681080900001100011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ректор по научной рабо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ор                                                                                            А. Г. Кощ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Главный бухгалтер                                                                             С. Б. Барм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едоренко К.П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 </w:t>
      </w:r>
      <w:r>
        <w:rPr>
          <w:sz w:val="20"/>
          <w:szCs w:val="20"/>
        </w:rPr>
        <w:t>8(861)221-58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7:14:00Z</dcterms:created>
  <dc:creator>Чудин Сергей Александрович</dc:creator>
  <dc:description/>
  <cp:keywords/>
  <dc:language>en-US</dc:language>
  <cp:lastModifiedBy>user</cp:lastModifiedBy>
  <cp:lastPrinted>2018-01-15T10:21:00Z</cp:lastPrinted>
  <dcterms:modified xsi:type="dcterms:W3CDTF">2022-01-27T07:14:00Z</dcterms:modified>
  <cp:revision>146</cp:revision>
  <dc:subject/>
  <dc:title>РОСПАТЕНТ</dc:title>
</cp:coreProperties>
</file>