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– 110301.65 Механ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ханизация животно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к ГЭ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{07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7.1.{Водоснабжение животноводческих ферм и комплексов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ние {{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7-1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реднесуточный расход воды по ферме, л\сут.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1413" w:firstLine="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эффициент суточной неравномер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</w:rPr>
        <w:t>) потребления воды на ферме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 : 1,1 – 1,2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 : 1,3 ÷ 1,4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 : 1,45 – 1,55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: 1,6 – 1,7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 секундному расходу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 л\ч) воды выбир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онапорную баш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яной нас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оподъем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 : диаметр труб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лина водопойного карыта для поения животных на пастбище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и беспривязном содержании коров применяются автопо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ГАО –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АГК –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ПБП – 1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1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ое допустимое давление в в водопроводной сети при эксплуатации автопоилки АГК-4А###, М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0,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+: 0,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0,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0,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7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7-2 {Микроклимат  в животноводческих и птицеводческих помещениях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2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темппература внутри коровника в стойловый период, °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6-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8-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2-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3-1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8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Минимальная допустимая норма воздухообменя в телятниках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2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9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Требуемый воздухообмен в помещении определяют по формуле </w:t>
      </w:r>
      <w:r>
        <w:rPr>
          <w:b/>
          <w:i/>
          <w:sz w:val="28"/>
          <w:szCs w:val="28"/>
          <w:u w:val="single"/>
        </w:rPr>
        <w:t>???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0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Общая площадь вытяжных воздуховодных каналов (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υ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1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рка калорифера применяемого для воздушного отопления животноводчески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-Ц4 -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КВС –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ТГ – 1,0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ТВ – 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2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теплонагревательных элементов установлено в приточно-вытяжной установке ПВУ –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: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8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3 {Механизайия доения коров и первичный обработки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оильный аппарат состоит из основных узлов и дета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льс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л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единительных шла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лочного ведра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крышк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оильная установка, используемая для доения коров на пастб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АД – 10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АДМ –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УДС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ДАС – 2Б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ля выравнивания вакуума в системе доильной установки исполь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акуум-регулят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: вакуум-балл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вакуумный нас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вакуум-трубопров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камер в пульсаторе доильного аппарата АДУ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7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Рабочее вакуумметрическое давление в доильном аппарате АДУ-1 двухтактного исполнения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46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9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0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8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акуумметрическое давление при работе всех доильных аппаратов а вакуумопроводе доильной установки АД-100А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53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5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9,0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9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акуумметрическое давление при работе всех доильных аппаратов а вакуумопроводе доильной установкиАДМ-8А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53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5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9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0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1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дача вакуумного насоса определяется по формул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2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оизводительность поточной линии доения коров и первичной обработки молок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4 {механизация процессов очистки и охлаждения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2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4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анк-охладитель с промежуточным хладонос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МКА-2000Л-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РНО-Ф-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ТОМ-2А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6}} T3 №8-4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Коэффициент кратности расхода в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и охлаждении молок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5-1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,5-2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,5-3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,5-4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8}} T3 №8-4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лощадь односекционного охладителя молока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19pt" filled="f" o:ole="">
            <v:imagedata r:id="rId3" o:title=""/>
          </v:shape>
          <o:OLEObject Type="Embed" ProgID="" ShapeID="ole_rId2" DrawAspect="Content" ObjectID="_1890630840" r:id="rId2"/>
        </w:objec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5 {механизация процесса пастеризации и переработки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2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емпература стерилизации молока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5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0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ая температура нагрева молока при длительном режиме пастеризации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4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6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7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8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1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ая температура нагрева молока при кратковременном режиме пастеризации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4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-: 6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7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8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2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выдержки при длительном режиме пастеризации, м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2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3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выдержки при кратковременном режиме пастеризации, м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0-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0-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5-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0-4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4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Установка для кратковременной пастеризации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П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ОПД-1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ОПД-2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Д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ОФП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3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Рабочее давление пара в пастеризационно-охладительной установке ОПФ-1, М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0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0,0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6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секций в пластинчатом аппарате пастеризационно-охладительной установки ОПФ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+: 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7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Уравнение теплового баланса пастериза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8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тепень обезжиривания молока при сепарировании, %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95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6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7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8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99, 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Жирность сливок в процессе сепарирования регулир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частотой вращения бараб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числом тар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степень затяжки гайки бараба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всплытия жировых шариков при отстое молок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2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выделения жировых шариков из молока при сепарировани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9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9.6-7 {Механизация стрижки овец. Организация, методы и средства обслуживания оборудования на животноводческих фермах и комплексах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6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Ширина захвата стригальной машинки МСУ-200 ###, м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7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9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10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6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еоретическая скорость перемещения стригальной машинк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7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Число двойных ходов в минуту ножа стригальной машинки МСУ-200 ###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23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24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2500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8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движения ножа стригальной машинк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0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сле заточки ножа стригальной машинки просвет между рабочей поверхностью ножа и лекальной линейкой должен быть не более ###, мм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0,0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8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- 0,09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1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Необходимое число машинок в стригальном агрегате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2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3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санитарной обработки овец в купочной установке ###, мин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3,0-4,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,5- 5,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,5-6,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6,5-7,0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4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оцесс купания овец осущест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до стр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перед выгоном на пастбищ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+: после стриж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: на пастбище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5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7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ид ремонта для животноводческих машин и оборудования ##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ежедне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+: текущий</w:t>
      </w:r>
    </w:p>
    <w:p>
      <w:pPr>
        <w:pStyle w:val="Normal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5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7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Общую трудоемкость ежедневного технического обслуживания машин на ферме определяют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7}} T3 №9-7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эффициент использования рабочего времени смены слесарей при выполнении ЕТО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0,9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1. {Современные технологии и средства механизации заготовки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1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провяленных трав для приготовления сенажа находится в предела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0 - 3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30 - 4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45 - 5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60 - 7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}} T3 № 4 – 1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закладываемой массы на силос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5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1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6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7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8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}} T3 № 4 – 1 </w:t>
        <w:tab/>
        <w:t>KT=</w:t>
        <w:tab/>
        <w:t>; MT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початков кукурузы при заготовке корнажа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0 - 30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40 - 4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45 - 5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55 - 6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2. {Теория и расчёт измельчителей стебельных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2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Узлами измельчителя – смесителя ИСК - 3 являются рама, привод, корпус, ротор, форсунки, швырялка, </w:t>
      </w:r>
      <w:r>
        <w:rPr>
          <w:rFonts w:eastAsia="Symbol" w:cs="Symbol" w:ascii="Symbol" w:hAnsi="Symbol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ротивор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2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атериал снимается и выталкивается из несимметричной режущей пары пр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0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Если прямолинейный нож смещён относительно центра вращения, то материал подвер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у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езанию без сколь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Сколь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Резанию со скольж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1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птимальный диаметр подпресовывающих вальц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змельчителей стебельных кормов определяется по формул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2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вномерность работы режущего аппарата барабанного типа определяется тождеств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3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Месторасположение загрузочной горловины у режущего аппарата барабанного ти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Зона первого квад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Зона второго квад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Зона третьего квадран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4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Длинна резки стеблей грубого корма у измельчителя ИРТ – Ф – 80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Частотой вращения ножевого ро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Частотой вращения бунк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меной реш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зазора между ножами и решет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5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Тип режущего аппарата измельчителей стебельных кормов с постоянными и одинаковыми по величине углами скольж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и защемления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Дис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Бараб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о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Штифт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3. {Основы теории и расчет моек – корнерезок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1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таточная загрязненность корнепл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 0,5 – 1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2 – 3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3,5 – 4,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10 – 12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7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ип рабочего органа для мойки корне – клубнеплодов у ИКМ – Ф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Центроб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Бараб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Лопас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интостру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1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ремя пребывания корнеплодов в моечной ванне, ми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5 - 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4 -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 –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1 –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9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сход воды на 1 кг корнеплодов у моек непрерывного действия, л/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0,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0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ритическ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арабанной корнеклубнемойки определяется по формул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1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бочая частота вращения 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барабанной корнеклубнемойки определяется выраж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2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Режущий аппарат мойки – корнерезки ИКМ – 5 состоит из узлов: рамы с входным окном и выгрузной горловиной, привода, верхнего диска с рассекателем и горизонтальными ножами, нижнего диска – швырялки с вертикальными ножами и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д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5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5.4 {Основы теории и расчёта дробильных машин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2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Измельчители концкормов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Лопа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лот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Вибраци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Клавиш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2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нцип саморегулирования процесса дробления зерна в молотковых дробилках аналитически выражается тождеств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/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P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  <w:r>
        <w:rPr>
          <w:sz w:val="28"/>
          <w:szCs w:val="28"/>
          <w:lang w:val="en-US"/>
        </w:rPr>
        <w:t xml:space="preserve"> /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9}} T3 № 5 – 4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лотковой дробилки зерна определяется по формуле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мпирический коэффициент, зависящий от параметров решет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ротора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 ротор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отор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концкормов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0}} T3 № 5 – 4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лная мощность привода молотковой дробилки затрачивается на разрушение материала, на холостой ход, на циркуляцию измельчаемого слоя материала и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Высота рифл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 вальцовых станков определяется по формул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рифлей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угол острия рифл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h = t / 2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h = 0,5 t sin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h = t 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/>
      </w:pPr>
      <w:r>
        <w:rPr>
          <w:sz w:val="28"/>
          <w:szCs w:val="28"/>
          <w:lang w:val="en-US"/>
        </w:rPr>
        <w:t>-: h = sin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/ 2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зерноплющи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ется по формул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– зазор между вальцам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 – рабочая длинна вальцев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окружная скорость вальцев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м – плотность матери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 – коэффициент объемного заполнения щели),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видам кормов дозаторы подразделяются: для стебельных, сыпучих, трудносыпучих, влажных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жидких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тносительная погрешность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дозирующих устройств определяется по формул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квадратическая погреш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порционного доз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ется по формуле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- объём рабочей полости дозатор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дозируемого корм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- время на отмеривание одной порции),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пускную способность вибродоз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 определяют по формул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л – площадь поперечного сечения лотка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ср – средняя скорость движения материала по лотку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матери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' – коэффициент заполнения поперечного сечения)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оценке качества кормосмеси её условно считают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Двухкомпонентной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Неоднородность смес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определяют по формул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мпирическое среднеквадратичное отклонение контрольного компонента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- среднеарифметическое значение контрольного компонента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 xml:space="preserve"> = S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0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 xml:space="preserve"> = S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en-US"/>
        </w:rPr>
        <w:t xml:space="preserve"> / 100%</w:t>
      </w:r>
    </w:p>
    <w:p>
      <w:pPr>
        <w:pStyle w:val="Normal"/>
        <w:rPr/>
      </w:pPr>
      <w:r>
        <w:rPr>
          <w:sz w:val="28"/>
          <w:szCs w:val="28"/>
          <w:lang w:val="en-US"/>
        </w:rPr>
        <w:t>@</w:t>
        <w:br/>
      </w:r>
      <w:r>
        <w:rPr>
          <w:sz w:val="28"/>
          <w:szCs w:val="28"/>
        </w:rPr>
        <w:t xml:space="preserve"> Задание {{4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Показатель кинематического режима смесител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пределяется по формуле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вращающегося рабочего органа смесителя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Если показатель кинематического режима смесите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30, то смеситель счита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Тихох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{05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5.6. {Влаготепловая и химическая обработка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4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принципу действия кормозапарники бывают непрерывные и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ериодически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ля распаривания продукта определяется формулой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оличество продукт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еплоемкость продук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соответственно конечная и начальная температура нагреваемого проду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требное количество па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запаривание продукта определяется по формуле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тепла на запаривание продук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теплосодержание пар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- теплосодержание конденс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7.{Механизация раздачи кормов и удаление навоз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5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роду использования кормораздатчики бывают стационарные, позиционные и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бильны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корм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бункере мобильного кормораздатчика определяется формулой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норма выдачи корма на одну голову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животных в одном ряду животноводческого помеще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ядов животных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- коэффициент запаса к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Выдача нормы корма на единицу длины кормушки у КТУ – 10А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вращения би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скорости ленточных транспор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Изменением скорости подающего конвей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ВОМ трактора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мобильного кормораздатчика определяется формулой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корма на погонный метр кормуш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- скорость агрега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- коэффициент снижения скорости агрегата от пробуксовки ко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Кормонесущим рабочим органом стационарного кормораздатчика РВК – Ф – 74 явля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лента 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новными навозонесущими рабочими органами у транспортера ТСН – 160А являю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кребки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Годовой выход навоз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 находится по выражению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э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 – соответственно суточный выход экскрементов и мочи от одного животног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 – суточный расход воды и подстилки на одно животно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число дней накопления навоз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Навозоуборочное средство кругового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УС –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ТС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ТСН –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БСН – 1,5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дачу цепочно – скребкового навозоуборочного транспорте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определяют по формуле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еремещаемой призмы навоз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навозной канавки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навоза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скорость движения транспортер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о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реперная установка УС – 15 включает в себя привод, поворотные устройства, цепь, скребки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ол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8. {Проектирование и расчет кормоцех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хническая схема обработки корнеклубнеплодов в кормоцехе без запаривания включает в себя, кроме измельчения, дозирования, смешивания с другими компонентами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йку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хнологическая линия сдабривания стебельных кормов концкормами в кормоцехе включает в себя дробление, дозирование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мешивани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ответствие между технологическими операциями в кормоцехе КОРК –15 и машин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: Дозирование стебельных 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ПЗМ 1,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: Дозирование мел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: ОМК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: Мойка и измельчение корнепл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ИКМ - 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 Дозирование конц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 ДК - 10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: Измельчение и смешивание всех компонен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: ИСК – 3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ответствие между технологическими операциями в кормоцехе КС 100/1000 и машинами.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: Дозирование сенной муки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ПСМ - 10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: Запаривание конц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С - 12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: Мойка и резка корнепл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ИКМ - 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 Подача корнеплодов в мойку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 ТК – 5Б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технологических линий в кормоцехе расчитывают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 xml:space="preserve"> - разовое количество корма, подлежащее обработк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выбранное количество часов работы кормоце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1 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9. {Проектирование и расчет кормоцех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6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ашина, имеющая в кормоцехе наибольшую трудоемкость счита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Основной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маш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технологических линиях кормоцеха подсчитывают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производительность технологической лини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производительность выбранной машины по катал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лощадь кормоцех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о подсчитать по формуле 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- суммарная площадь под выбранные машины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F= 1/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F=(0,5 … 1,5) </w:t>
      </w:r>
      <w:bookmarkStart w:id="0" w:name="OLE_LINK1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bookmarkEnd w:id="0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F= (2,5 … 3,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F = (5 … 10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  <w:szCs w:val="28"/>
          <w:lang w:val="en-US"/>
        </w:rPr>
        <w:t>@</w:t>
        <w:br/>
      </w:r>
      <w:r>
        <w:rPr>
          <w:sz w:val="28"/>
          <w:szCs w:val="28"/>
        </w:rPr>
        <w:t xml:space="preserve"> Задание {{7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ажнейший принцип расстановки машин в кормоцехе является соблюдение технологической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оследовательности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построении графика загрузки машин в кормоцехе расчитывается их рабочее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ремя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построении суточного графика потребления электроэнергии машин в кормоцехе подсчитывается их суммарна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щность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бъем бунке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для измельченных концкормов в кормоцехе подсчитывается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</w:rPr>
        <w:t xml:space="preserve"> - суточная потребность в концкормах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концкорма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коэффициент заполнени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 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+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 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08" w:right="7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1701" w:hanging="170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567" w:hanging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4:00Z</dcterms:created>
  <dc:creator>Фролов В.Ю.</dc:creator>
  <dc:description/>
  <cp:keywords/>
  <dc:language>en-US</dc:language>
  <cp:lastModifiedBy>Admin</cp:lastModifiedBy>
  <cp:lastPrinted>2009-05-26T10:27:00Z</cp:lastPrinted>
  <dcterms:modified xsi:type="dcterms:W3CDTF">2013-09-11T08:36:00Z</dcterms:modified>
  <cp:revision>3</cp:revision>
  <dc:subject/>
  <dc:title>Специальность – 110301</dc:title>
</cp:coreProperties>
</file>