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 w:val="40"/>
        </w:rPr>
      </w:pPr>
      <w:r>
        <w:rPr>
          <w:sz w:val="40"/>
        </w:rPr>
        <w:t xml:space="preserve">Лекция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Тема: Силосованный корм, сенаж</w:t>
      </w:r>
    </w:p>
    <w:p>
      <w:pPr>
        <w:pStyle w:val="TextBodyIndent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Факультет: зооинженерный</w:t>
      </w:r>
    </w:p>
    <w:p>
      <w:pPr>
        <w:pStyle w:val="TextBodyInden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                               </w:t>
      </w:r>
      <w:r>
        <w:rPr>
          <w:b w:val="false"/>
          <w:bCs/>
          <w:sz w:val="32"/>
        </w:rPr>
        <w:t>Курс: 2</w:t>
      </w:r>
    </w:p>
    <w:p>
      <w:pPr>
        <w:pStyle w:val="TextBodyIndent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 xml:space="preserve">Основные вопросы: </w:t>
      </w:r>
    </w:p>
    <w:p>
      <w:pPr>
        <w:pStyle w:val="TextBodyIndent"/>
        <w:numPr>
          <w:ilvl w:val="0"/>
          <w:numId w:val="1"/>
        </w:numPr>
        <w:rPr/>
      </w:pPr>
      <w:r>
        <w:rPr>
          <w:b w:val="false"/>
          <w:bCs/>
        </w:rPr>
        <w:t>Биологические основы процессов силосования и сенажирования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Химический состав и питательность силоса, комбинированного силоса, сенажа.</w:t>
      </w:r>
    </w:p>
    <w:p>
      <w:pPr>
        <w:pStyle w:val="TextBodyIndent"/>
        <w:numPr>
          <w:ilvl w:val="0"/>
          <w:numId w:val="1"/>
        </w:numPr>
        <w:rPr>
          <w:b w:val="false"/>
          <w:b w:val="false"/>
          <w:bCs/>
        </w:rPr>
      </w:pPr>
      <w:r>
        <w:rPr>
          <w:b w:val="false"/>
          <w:bCs/>
        </w:rPr>
        <w:t>Технология приготовления силоса и сенажа.</w:t>
      </w:r>
    </w:p>
    <w:p>
      <w:pPr>
        <w:pStyle w:val="TextBodyIndent"/>
        <w:numPr>
          <w:ilvl w:val="0"/>
          <w:numId w:val="1"/>
        </w:numPr>
        <w:rPr/>
      </w:pPr>
      <w:r>
        <w:rPr>
          <w:b w:val="false"/>
          <w:bCs/>
        </w:rPr>
        <w:t>Использование консервирующих средств при приготовлении силоса и сенажа.</w:t>
      </w:r>
    </w:p>
    <w:p>
      <w:pPr>
        <w:pStyle w:val="TextBodyIndent"/>
        <w:numPr>
          <w:ilvl w:val="0"/>
          <w:numId w:val="1"/>
        </w:numPr>
        <w:rPr/>
      </w:pPr>
      <w:r>
        <w:rPr>
          <w:b w:val="false"/>
          <w:bCs/>
        </w:rPr>
        <w:t>ГОСТы на консервированные корма</w:t>
      </w:r>
    </w:p>
    <w:p>
      <w:pPr>
        <w:pStyle w:val="TextBodyIndent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Силос</w:t>
      </w:r>
    </w:p>
    <w:p>
      <w:pPr>
        <w:pStyle w:val="TextBodyIndent"/>
        <w:rPr/>
      </w:pPr>
      <w:r>
        <w:rPr/>
        <w:t>Силос – корм, приготовленный из свежескошенной или подвяленной зелёной массы, законсервированной в анаэробных условиях органическими кислотами, образующимися в результате жизнедеятельности молочно-кислых бактерий или химическими консервантами.</w:t>
      </w:r>
    </w:p>
    <w:p>
      <w:pPr>
        <w:pStyle w:val="2"/>
        <w:rPr/>
      </w:pPr>
      <w:r>
        <w:rPr>
          <w:szCs w:val="24"/>
        </w:rPr>
        <w:t>Принято считать, что история силосования берёт своё начало с середины 19-го века, когда в США была проведено производственное испытание нового корма, полученного из кукурузы при попытке сохранения зелёной массы (Уэлч Г.К., Мекдокс Дж.Н., Маккини У.Г., 1964). В то же время о использовании заквашенных кормах из зелёной массы злаков в кормлении коров в Ярославской, Ивановской и Костромской губерниях России сообщает Ивашкевич И.Ф.(189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снове силосования лежат микробиологические процессы, от направления которых и зависит качество силоса. Поэтому особое значение приобретает познание природы этих процессов и факторов, их обуславливающих. Зная природу и взаимосвязь процессов и условий силосования, можно регулировать ими в нужном направлении и получать силос с минимальными потерями питательны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сследования позволили установить характер бродильных процессов при силосовании различных видов сырья и изыскать пути управления ими. В результате этих исследований были разработаны различные режимы силосования для различных культур зелёного корма, предложены масса химических веществ и препаратов (заквасок) для направления процесса силосования.</w:t>
      </w:r>
    </w:p>
    <w:p>
      <w:pPr>
        <w:pStyle w:val="2"/>
        <w:rPr/>
      </w:pPr>
      <w:r>
        <w:rPr/>
        <w:t xml:space="preserve">Процессы созревания силоса протекают по разному в зависимости от ботанического состава зелёной массы, содержания в ней растворимых углеводов и протеина, её влажности. Так, например, сырьё, богатое белками, в отличие от сырья, богатого углеводами, силосуется при длительном участии в процессах гнилостных бактерий и при замедленном нарастании численности молочнокислых бактерий. </w:t>
      </w:r>
    </w:p>
    <w:p>
      <w:pPr>
        <w:pStyle w:val="TextBody"/>
        <w:ind w:firstLine="720"/>
        <w:rPr/>
      </w:pPr>
      <w:r>
        <w:rPr/>
        <w:t>Бродильные процессы во время созревания силосов из сырья, богатого углеводами, при правильной технологии обусловлены преимущественным участием сообщества микроорганизмов, сбраживающих углеводы. Наряду с указанными двумя группами бактерий –гнилостными и молочнокислыми – в начальном периоде созревания такого силоса участвуют ещё и дрожжи. На сырье, богатом углеводами, при правильном режиме силосования не наблюдается длительного участия гнилостных бактерий, как это имеет место на сырье, богатом белком. Здесь гнилостные бактерии также начинают процесс и доминируют в течение 2-3 суток, а затем под воздействием нарастающего количества молочнокислых бактерий прекращают свою деятельность. При нарушении технологического режима силосования на этом сырье в наибольшей степени сказывается деятельность дрожжей и маслянокислых бактерий. Получаемый при этом силос характеризуется высокой кислотностью, большим содержанием уксусной и масляной кисл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силосовании сырья из злаковых растений пониженной влажности картина несколько иная. Здесь процессы протекают при температуре 54-60º под воздействием в основном только споровых гнилостных бактерий, характеризующихся высокой термостойкостью. В течение 15-20 суток, когда температура силоса держится в этих пределах, молочнокислые бактерии в процессе силосования не участву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аким образом, при холодном силосовании сочного растительного материала в роли доминирующей культуры по отношению к другим выступают молочнокислые бактерии. При горячем же силосовании начинают и заканчивают процесс гнилостные бактерии при незначительном участии молочнокислых. Эти бактерии относятся к анаэробам. В условиях же свободного доступа воздуха при силосовании идёт развитие газообразующих гнилостных бактерий наряду с маслянокислыми, что ведёт к порче корма. </w:t>
      </w:r>
    </w:p>
    <w:p>
      <w:pPr>
        <w:pStyle w:val="Normal"/>
        <w:spacing w:lineRule="auto" w:line="360"/>
        <w:ind w:left="120" w:firstLine="720"/>
        <w:jc w:val="both"/>
        <w:rPr/>
      </w:pPr>
      <w:r>
        <w:rPr>
          <w:sz w:val="28"/>
        </w:rPr>
        <w:t>При всех способах силосования в созревании силосов участвует сообщество микроорганизмов, состоящее из двух диаметрально противоположных по характеру воздействия на растительный материал групп. Одна из них активно сбраживает растворимые углеводы — молочнокислые бактерии и дрожжи, другая - гнилостные бактерии - разрушает азотсодержащие, в том числе белковые вещества. Характер их взаимоотношений варьирует в зависимости от природы силосуемого материала, воздушного и температурного режимов и других условий — от симбиотических до антагонистических, обусловливающих в конечном итоге успех или неудачу в исходе сило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становимся на краткой характеристике каждой из этой групп микроорганизмов, принимающих участие в процессе созревания си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u w:val="single"/>
        </w:rPr>
        <w:t xml:space="preserve">Молочнокислые бактерии. </w:t>
      </w:r>
      <w:r>
        <w:rPr>
          <w:sz w:val="28"/>
        </w:rPr>
        <w:t>Они объединяются в большую группу микроорганизмов, характеризующуюся способностью вырабатывать в процессе своей жизнедеятельности молочную кислоту. Это бесспоровые, неподвижные, грамм-положительные палочки или кокки (М.М.Макарова, 1962).  Все виды молочнокислых бактерий по составу продуктов брожения делятся на две основные группы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sz w:val="28"/>
        </w:rPr>
        <w:t>Первая—гомоферментативные формы (стрептококки и стрептобактерии), образующие при сбраживании сахаров молочную кислоту и следы побочных продуктов (небольшое количество летучих кислот, спирта и СО</w:t>
      </w:r>
      <w:r>
        <w:rPr>
          <w:sz w:val="28"/>
          <w:vertAlign w:val="subscript"/>
        </w:rPr>
        <w:t>2.</w:t>
      </w:r>
    </w:p>
    <w:p>
      <w:pPr>
        <w:pStyle w:val="Normal"/>
        <w:spacing w:lineRule="auto" w:line="360"/>
        <w:ind w:left="120" w:firstLine="720"/>
        <w:jc w:val="both"/>
        <w:rPr/>
      </w:pPr>
      <w:r>
        <w:rPr>
          <w:sz w:val="28"/>
        </w:rPr>
        <w:t>Вторая—гетероферментативные формы (бета-кокки и бета-бактерии), образующие из сахаров наряду с молочной кислотой заметные количества уксусной кислоты, СО</w:t>
      </w:r>
      <w:r>
        <w:rPr>
          <w:sz w:val="28"/>
          <w:vertAlign w:val="subscript"/>
        </w:rPr>
        <w:t>2</w:t>
      </w:r>
      <w:r>
        <w:rPr>
          <w:sz w:val="28"/>
        </w:rPr>
        <w:t>, этилового спирта и других побочных продуктов бр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лочнокислые бактерии сбраживают пентозы, гексозы и дисахариды, причем сбраживают они сахара избирательно. Гексозы (глюкоза, левулеза, галактоза) сбраживаются всеми молочнокислыми  бактериями, а дисахариды (сахароза, мальтоза, лактоза) сбраживаются только некоторыми видами. Более ограниченное количество видов молочнокислых бактерий сбраживают пентозы (ксилоза, арабиноза) и единичные виды могут сбраживать полисахариды (декстрин, крахмал, инулин). Молочнокислые бактерии могут  ассимилировать отдельные органические 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растительном сырье, используемом на силос, имеются моно- и дисахариды, а также пентозаны, дающие при гидролизе пентозы. Набор сахаров в силосуемом материале и их количество—это один из факторов, определяющих развитие молочнокислого брожения в силосе.</w:t>
      </w:r>
    </w:p>
    <w:p>
      <w:pPr>
        <w:pStyle w:val="TextBodyIndent"/>
        <w:rPr/>
      </w:pPr>
      <w:r>
        <w:rPr>
          <w:b w:val="false"/>
        </w:rPr>
        <w:t>Силосование – сложный микробиологический и биохимический процесс консервирования сочной растительной массы. Кислая реакция среды, создаваемая молочнокислыми бактериями – основное условие, определяющее сохранность корма, поэтому главная задача при приготовлении силоса заключается в создании оптимальных условий для жизнедеятельности молочнокислых бактерий. К основным факторам, определяющим правильное течение молочнокислого брожения, относятся благоприятный химический состав исходного сырья и создания анаэробных условий. Интенсивность молочнокислого брожения определяется наличием в силосуемом сырье достаточного количества сахара. К основным силосуемым культурам относятся: кукуруза, подсолнечник и их смесь с бобово-злаковыми травами, многолетние злаковые травы, отходы овощеводства (А.И. Даниленко 1982 г.).</w:t>
      </w:r>
    </w:p>
    <w:p>
      <w:pPr>
        <w:pStyle w:val="TextBodyIndent"/>
        <w:rPr/>
      </w:pPr>
      <w:r>
        <w:rPr>
          <w:b w:val="false"/>
        </w:rPr>
        <w:t>Убирать растения надо при полной их облиственности. У злаковых трав оптимальная стадия развития листьев характеризуется отсутствием у растений соцветий, у бобовых культур она совпадает с бутонизацией. В эти фазы вегетация растения наиболее богаты протеином. Однолетние бобовые культуры и их смеси со злаковыми используются на силос при цветении бобового компонента, кукурузу – в молочно-восковой и восковой спелости початков, подсолнечник – при цветении его третьей части.</w:t>
      </w:r>
    </w:p>
    <w:p>
      <w:pPr>
        <w:pStyle w:val="TextBodyIndent"/>
        <w:rPr/>
      </w:pPr>
      <w:r>
        <w:rPr>
          <w:b w:val="false"/>
        </w:rPr>
        <w:t>При уборке многолетних злаковых трав в оптимальный срок (фаза колошения) в 1 кг сухого вещества корма содержится 0,9 – 1 корм. ед. и свыше 100 г. переваримого протеина, при уборке в фазе цветения соответственно 0,6 и 65.</w:t>
      </w:r>
    </w:p>
    <w:p>
      <w:pPr>
        <w:pStyle w:val="TextBodyIndent"/>
        <w:rPr/>
      </w:pPr>
      <w:r>
        <w:rPr>
          <w:b w:val="false"/>
        </w:rPr>
        <w:t>Для получения доброкачественного силоса необходимо как можно полнее использовать из исходной травы сахар, снизить р</w:t>
      </w:r>
      <w:r>
        <w:rPr>
          <w:b w:val="false"/>
          <w:lang w:val="en-US"/>
        </w:rPr>
        <w:t>H</w:t>
      </w:r>
      <w:r>
        <w:rPr>
          <w:b w:val="false"/>
        </w:rPr>
        <w:t>, замедлить интенсивность брожения. Этому способствует подвяливание, измельчение сырья и внесение в силосную массу химических консервантов (В.В.Бердников,1986 г.).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/>
      </w:pPr>
      <w:r>
        <w:rPr/>
        <w:t>Скорость подкисления различных кормов при силосовании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44"/>
        <w:gridCol w:w="1044"/>
        <w:gridCol w:w="1044"/>
        <w:gridCol w:w="1044"/>
        <w:gridCol w:w="1044"/>
      </w:tblGrid>
      <w:tr>
        <w:trPr>
          <w:trHeight w:val="45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ь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Н исходно-го сырь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Н силоса разного «возраста», дней</w:t>
            </w:r>
          </w:p>
        </w:tc>
      </w:tr>
      <w:tr>
        <w:trPr>
          <w:trHeight w:val="37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-овсяная смес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ая со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>
          <w:b w:val="false"/>
        </w:rPr>
        <w:t>Подвяливание позволяет увеличить содержание в силосуемом сырье сухого вещества. Это повышает активность обменных процессов при брожении, понижает распад питательных веществ, особенно белка, уменьшает или полностью прекращает вытекание сока, в результате чего потери питательных веществ снижаются и повышается качество корма (И.И. Бойко, 1980 г.).</w:t>
      </w:r>
    </w:p>
    <w:p>
      <w:pPr>
        <w:pStyle w:val="TextBodyIndent"/>
        <w:rPr/>
      </w:pPr>
      <w:r>
        <w:rPr>
          <w:b w:val="false"/>
        </w:rPr>
        <w:t>Измельчение свежескошенной массы влияет на развитие молочнокислых бактерий, так как оно способствует быстрому высвобождению сахара из растительных клеток. Если же силосуется неизмельченная масса, то клеточный сок в значительном количестве выделяется лишь после отмирания клеток. При измельчении силосуемая масса лучше уплотняется (П.И. Викторов, 1988 г.).</w:t>
      </w:r>
    </w:p>
    <w:p>
      <w:pPr>
        <w:pStyle w:val="TextBodyIndent"/>
        <w:rPr/>
      </w:pPr>
      <w:r>
        <w:rPr>
          <w:b w:val="false"/>
        </w:rPr>
        <w:t>Непременным условием получения высококачественного корма – быстрая изоляция силосуемой массы от воздуха. Надежная герметизация достигается ежедневной ее укладкой слоем не менее 0,8 м, то есть траншея должна заполняться за 3-4 дня. В слабоуплотненной массе при отсутствии света и наличия большого количестве кислорода дыхание протекает с большой скоростью и с выделением большого количества тепла. Чем выше поднимается температура, тем больше теряется питательных веществ (С.Я. Зафрен, 1976 г.).</w:t>
      </w:r>
    </w:p>
    <w:p>
      <w:pPr>
        <w:pStyle w:val="TextBodyIndent"/>
        <w:rPr/>
      </w:pPr>
      <w:r>
        <w:rPr>
          <w:b w:val="false"/>
        </w:rPr>
        <w:t>Использование химического консервирования способствует снижению до минимума потерь питательных веществ в силосе в период закладки, хранения и использования. Внесение в зеленую массу химических консервантов позволяет по сравнению с обычным силосованием сохранить на 15-20% больше питательных веществ применяется химические соединения (нитрит натрия, бензоат натрия, муравьиная, пропионовая, бензойная, серная, соляная, фосфорная кислоты).</w:t>
      </w:r>
    </w:p>
    <w:p>
      <w:pPr>
        <w:pStyle w:val="TextBodyIndent"/>
        <w:rPr>
          <w:b w:val="false"/>
          <w:b w:val="false"/>
          <w:bCs/>
        </w:rPr>
      </w:pPr>
      <w:r>
        <w:rPr>
          <w:b w:val="false"/>
          <w:bCs/>
        </w:rPr>
        <w:t>Химически консервированный силос дают животным без ограничения (В.Д. Короленко, 1977 г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</w:rPr>
        <w:t>Научные основы силосования.</w:t>
      </w:r>
      <w:r>
        <w:rPr>
          <w:sz w:val="28"/>
        </w:rPr>
        <w:t xml:space="preserve"> Силосование - сложный микро</w:t>
        <w:softHyphen/>
        <w:t>биологический и биохимический процесс консервирования сочной растительной массы. Консервирующим фактором при силосований кормов служит молочная кислота, образующаяся в результате сбраживания сахаров. Накопление других органических кислот (масляная, пропионовая и др.) в процессе силосования отрицательно сказывается на качестве силоса. Для силосования могут быть использованы следующие культуры</w:t>
      </w:r>
      <w:r>
        <w:rPr>
          <w:b/>
          <w:bCs/>
          <w:sz w:val="28"/>
          <w:u w:val="single"/>
        </w:rPr>
        <w:t>: (табл. 6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'1. Растения, специально высеваемые для приготовления силоса (кукуруза, подсолнечник, горох, люпин, бобово-злаковые смеси трав, африканское просо, суданка).     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Дикорастущие травы, кроме вредных и ядовитых,</w:t>
      </w:r>
    </w:p>
    <w:p>
      <w:pPr>
        <w:pStyle w:val="2"/>
        <w:rPr>
          <w:szCs w:val="24"/>
        </w:rPr>
      </w:pPr>
      <w:r>
        <w:rPr>
          <w:szCs w:val="24"/>
        </w:rPr>
        <w:t>3. Ботва корнеплодов и картоф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Корнеклубнеплоды и бахчевые куль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Остатки технических производств {свекловичный жом, хлеб</w:t>
        <w:softHyphen/>
        <w:t>ная и картофельная барда, картофельная мезга, виноградные выжимки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бразование оптимального количества молочной кислоты в силосе определяется прежде всего составом сырь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ервую очередь интенсивность молочно-кислого брожения, а следовательно, и степень подкисления (рН) определяется наличием в силосуемом сырье достаточного количества сахара (глюкоза, фруктоза, дисахариды и др.). Содержание сахара в отдельных кормовых растениях значительно колеблется </w:t>
      </w:r>
      <w:r>
        <w:rPr>
          <w:sz w:val="28"/>
          <w:u w:val="single"/>
        </w:rPr>
        <w:t>(</w:t>
      </w:r>
      <w:r>
        <w:rPr>
          <w:b/>
          <w:bCs/>
          <w:sz w:val="28"/>
          <w:u w:val="single"/>
        </w:rPr>
        <w:t xml:space="preserve">табл. 721  </w:t>
      </w:r>
      <w:r>
        <w:rPr>
          <w:sz w:val="28"/>
          <w:u w:val="single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уферная емкость определяется как количество молочной кислоты, которое необходимо для подкисления силосуемой зеленой массы до рН 4,2. Она выражается в граммах молочной кислоты на 1 кг или 100 г сухого вещества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уферная емкость важнейших кормовых культур колеблется в очень широких пределах. Поэтому, чтобы управлять процессом силосования, необходимо заранее знать, хватит ли в силосной массе сахара для подкисления корма до рН 4,2-4,4. Это положение легло в основу теории сахарного минимума.  </w:t>
      </w:r>
      <w:r>
        <w:rPr>
          <w:b/>
          <w:bCs/>
          <w:sz w:val="28"/>
        </w:rPr>
        <w:t>Под сахарным минимумом понимается то минимальное количество сахара, необходимое для образования соответствующего количества молочной кислоты, которое обеспечило бы доведение рН среды до 4,3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быток сахара, превышающий сахарный минимум в 2-3 раза и более, приводит к перекислению силоса до рН 3,6-3,7. Для определения величины сахарного минимума необходимо вычисленное содержание молочной кислоты в граммах (буферная емкость) умножить на 1,7 - постоянный коэффициент расхода сахара на образование 1 г молочной кисл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зависимости от соотношения фактического содержания сахара и сахарного минимума растения подразделяют на три группы: </w:t>
      </w:r>
    </w:p>
    <w:p>
      <w:pPr>
        <w:pStyle w:val="TextBody"/>
        <w:ind w:firstLine="720"/>
        <w:rPr/>
      </w:pPr>
      <w:r>
        <w:rPr/>
        <w:t>легкосилосующиеся, трудносилосующиеся и несилосующие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егкосилосующимся относятся растения, у которых содержание сахара выше необходимого сахарного минимума. Среди таких культур можно назвать кукурузу, сорго, суданскую траву, овес зеленый, райграс, ботву свеклы и моркови, озимую рожь и пшеницу, горох, подсолнечник, корнеклубнеплоды, бахчевые, отаву злаковых трав, рапс озимы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рудносилосующиеся растения имеют ограниченный запас сахара, обеспечивающий только в идеальных условиях нормальное течение процессов молочнокислого брожения. К таким растениям относятся в первую очередь бобовые: донник, вика, люцерна, клевер красный и белый, люпин синий, осока, лебеда. Качество силоса из этих куль</w:t>
        <w:softHyphen/>
        <w:t>тур улучшается при добавлении к ним легкосилосующихся растений в соотношении 1:1 или при обогащении легкорастворимыми углеводами в виде мелассы, мучнистых кормов, вареного картофеля. Мелассу вводят в количествах не более 1,5-3% по массе, а картофель - 50 кг на 1 т силосуемой ма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 несилосующихся растений фактическое содержание сахара значительно ниже установленного минимума. К ним относят молодую пастбищную траву, рожь после колошения, сою, крапиву, лопух, люцерну в период бутонизации, ботву картофеля, арбуза, тыквы. Эти растения можно закладывать вместе с легкосилосующимися в соотношении 1: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полнительным элементом, позволяющим определить характер силосуемости растений, является также соотношение в силосуемой массе сахара и сырого протеина. Зеленая масса с сахаропротеиновым отношением более 0,7-1,5:1 силосуется хорошо; 0,5-0,7:1 силосуется плохо и менее 0,5:1 - не силосуется.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1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лосуемость кормовых растений в зависимости 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от сахарного минимума (По П.И.Викторову и др, 2003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620"/>
        <w:gridCol w:w="1778"/>
        <w:gridCol w:w="22"/>
        <w:gridCol w:w="177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ци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45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влажность в %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firstLine="18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минимум на натуральное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firstLine="189"/>
              <w:jc w:val="center"/>
              <w:rPr/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hanging="108"/>
              <w:jc w:val="center"/>
              <w:rPr/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45" w:hanging="0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left="-108" w:hanging="108"/>
              <w:jc w:val="center"/>
              <w:rPr/>
            </w:pPr>
            <w:r>
              <w:rPr>
                <w:sz w:val="28"/>
                <w:szCs w:val="28"/>
              </w:rPr>
              <w:t>сахара в сыр.вещ., %</w:t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егкосилосующиеся растения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сковая спел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firstLine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го кор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рго «Ранний янтар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брасыв. ки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брасыв. мете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к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а кор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дсолнеч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- цве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-овсяная сме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цв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а корм. свек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 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а стол. свекл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 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говая о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о время уборки к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0</w:t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удносилосующиеся растения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сока болотна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9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силосующиеся растения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а среднеазиатска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цв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цв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а ды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ремя убор.пл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а арбу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тва помид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ва тык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</w:tr>
    </w:tbl>
    <w:p>
      <w:pPr>
        <w:pStyle w:val="2"/>
        <w:spacing w:lineRule="auto" w:line="240"/>
        <w:jc w:val="right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right"/>
        <w:rPr>
          <w:szCs w:val="28"/>
        </w:rPr>
      </w:pPr>
      <w:r>
        <w:rPr>
          <w:szCs w:val="24"/>
        </w:rPr>
        <w:t>Таблица 2</w:t>
      </w:r>
    </w:p>
    <w:p>
      <w:pPr>
        <w:pStyle w:val="Normal"/>
        <w:spacing w:before="180" w:after="0"/>
        <w:ind w:right="40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сахара и сырого протеина, буферная емкость и </w:t>
      </w:r>
    </w:p>
    <w:p>
      <w:pPr>
        <w:pStyle w:val="Normal"/>
        <w:spacing w:before="180" w:after="0"/>
        <w:ind w:right="40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сахарный минимум в важнейших кормовых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0"/>
        <w:gridCol w:w="1040"/>
        <w:gridCol w:w="894"/>
        <w:gridCol w:w="1160"/>
        <w:gridCol w:w="1366"/>
        <w:gridCol w:w="1620"/>
      </w:tblGrid>
      <w:tr>
        <w:trPr>
          <w:trHeight w:val="2177" w:hRule="atLeast"/>
        </w:trPr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тения и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bCs/>
                <w:sz w:val="28"/>
                <w:szCs w:val="28"/>
              </w:rPr>
              <w:t>стадии вегетац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, %СВ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sz w:val="28"/>
                <w:szCs w:val="28"/>
              </w:rPr>
              <w:t>Сырой протеин, %С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>
                <w:bCs/>
                <w:sz w:val="28"/>
                <w:szCs w:val="28"/>
              </w:rPr>
              <w:t>Сахарный ми</w:t>
              <w:softHyphen/>
              <w:t>нимум, %СВ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ферная емкость, % моло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слоты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ношение </w:t>
            </w:r>
          </w:p>
          <w:p>
            <w:pPr>
              <w:pStyle w:val="Normal"/>
              <w:spacing w:before="4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хар:бу-ферная </w:t>
            </w:r>
          </w:p>
          <w:p>
            <w:pPr>
              <w:pStyle w:val="Normal"/>
              <w:spacing w:before="20" w:after="0"/>
              <w:ind w:left="16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мкость</w:t>
            </w:r>
          </w:p>
        </w:tc>
      </w:tr>
      <w:tr>
        <w:trPr>
          <w:trHeight w:val="423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куруза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лочная спелость 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</w:t>
            </w:r>
          </w:p>
        </w:tc>
      </w:tr>
      <w:tr>
        <w:trPr>
          <w:trHeight w:val="349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лочно-воскова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кова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3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ко-овсяная смесь: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онизац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1,5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ение -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еленый боб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3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жь на зеленый кор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12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вес на зеленый корм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>
          <w:trHeight w:val="369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а сборная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ошение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,0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3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,7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ное цветение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вер красный: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онизац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ец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,8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еверо-тимоф. смесь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онизац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6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ец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1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exac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церна синяя: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тонизац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,1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о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,7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exac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ец цветения 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8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  <w:p>
            <w:pPr>
              <w:pStyle w:val="Normal"/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еобходимо отметить, что деление растений на легкосилосующиеся и несилосующиеся условно и обосновано лишь при определенной влажности сырья (содержание сухого вещества менее 25%). Если в силосуемой массе содержание сухого вещества составляет 30-45%, то могут успешно силосоваться растения с высоким содержанием протеина. Поэтому очень важно знать минимальное или критическое содержание сухого вещества, при котором данное растение относится к группе силосуемых. При закладке зеленой массы в силосохранилище вносится большое количество различных видов микроорганизмов, количество которых зависит от климатических условий (влажность, температура воздуха), места произрастания и других факторов. Одни из бактерий полезные и необходимы для силосования, как молочнокислые, способствующие накоплению молочной кислоты. Гнилостные и маслянокислые бактерии, плесени и другие относятся к числу вредных для силосования. Следовательно, требуется создать хорошие условия для развития молочнокислых бактерий и затормозить развитие вредных бактер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итие отдельных групп микроорганизмов в силосной массе находится в зависимости от влажности, температуры, кислотности среды, содержания кислорода и условий пит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развития молочнокислого брожения, наряду с оптимальным содержанием сахара, протеина и сухого вещества в силосуемой массе, необходимо выдерживать оптимальные сроки закладки зеленой массы и ее хорошая герметизац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неблагоприятных условиях силосования начинают развиваться маслянокислые бактерии, которые в процессе жизнедеятельности используют сахар, молочную кислоту, отдельные аминокислоты. Это сопровождается гнилостным распадом белка, накоплением масляной кислоты и других вредных для организма животных побочных продуктов. Снижение рН среды до 4,2 предотвращает развитие масляно-кислого брожения при силосовании кор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Если в силосуемой массе поддерживаются аэробные условия и рН среды свыше 5,5, то в силосе развиваются гнилостные бактерии. Используя для своей жизнедеятельности сахара, белки, молочную кислоту, они их разлагают до диоксида углерода, аммиака и воды. В то же время идет разложение белка с образованием вредных продуктов типа индола, кадаверина и скатола. Для предотвращения развития гнилостных бактерий в силосуемой массе необходимо создать анаэробные условия и снизить рН среды до 4,4-4,5.</w:t>
      </w:r>
    </w:p>
    <w:p>
      <w:pPr>
        <w:pStyle w:val="TextBody"/>
        <w:ind w:firstLine="720"/>
        <w:rPr/>
      </w:pPr>
      <w:r>
        <w:rPr/>
        <w:t>Плесневые грибы выдерживают рН среды до 1,2 и активно развиваются в аэробных условиях с использованием для своей жизнедеятельности сахара, а при их недостатке - молочную и уксусную кислоты. При этом значительно ухудшается качество силоса и отмечается токсическое воздействие заплесневелого корма на организм животного. Надежными мерами для предотвращения развития плесневых грибов в силосе являются хорошая герметизация силосохранилищ и создание благоприятных условий для развития молочнокислого бр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Технология приготовления силоса.</w:t>
      </w:r>
      <w:r>
        <w:rPr>
          <w:sz w:val="28"/>
        </w:rPr>
        <w:t xml:space="preserve"> Процесс приготовления силоса складывается из следующих технологических операций </w:t>
      </w:r>
      <w:r>
        <w:rPr>
          <w:b/>
          <w:bCs/>
          <w:sz w:val="28"/>
          <w:u w:val="single"/>
        </w:rPr>
        <w:t>(табл.241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ашивание и измельчение растени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анспортировка зеленой массы к силосохранилищу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ладка и уплотнение силосуемой масс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отное укрытие и изоляция силосуемой массы от внеш</w:t>
        <w:softHyphen/>
        <w:t>ней среды.</w:t>
      </w:r>
    </w:p>
    <w:p>
      <w:pPr>
        <w:pStyle w:val="2"/>
        <w:rPr/>
      </w:pPr>
      <w:r>
        <w:rPr>
          <w:szCs w:val="24"/>
        </w:rPr>
        <w:t>Для заготовки силоса высокого качества большое значение имеет правильное определение сроков скашивания зеленой массы. Все травы должны быть убраны, в основном, в ранние фазы вегетации, так как в этот период в растениях меньше всего клетчатки, 17-20% сухого вещества и 16-18% переваримого проте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оздних стадиях развития растений содержание сухого вещества достигает 30-35%, но из-за высокого содержания сырой клетчатки силосовать их нельзя, так как будет низкая питательность корма. Подсчитано, что запаздывание с уборкой трав ежедневно ведет к потере 2% корм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бирать растения надо при полной их облиственности. У зла</w:t>
        <w:softHyphen/>
        <w:t>ковых трав стадия развития листьев характеризуется отсутствием соцветий, у бобовых культур она совпадает с бутонизацией. В эти фазы вегетации растения наиболее богаты проте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олетние бобовые культуры и их смеси со злаковыми используют на силос при цветении бобового компонента, кукурузу - в молочно-восковой и восковой спелости початков, подсолнечник - при цветении его третьей ч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Чтобы получить хороший, доброкачественный силос, нужно как можно полнее использовать из исходной травы сахар, снизить показатель рН и замедлить интенсивность брожения. Этому способствует подвяливание и измельчение зеленой ма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тения, используемые на силос, в основном содержат по</w:t>
        <w:softHyphen/>
        <w:t>вышенное количество воды (до 80%), что вызывает повышенные потери сока (до 20% по массе), а вместе с тем и потери до 6-7% сухи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тимум влаги в растениях равен 70-75%, при такой влажности микробиологические процессы протекают не так бурно, а потери питательных веществ не превышают обычно 10-12%. При силосовании массы влажностью выше 75% потери питательных веществ от угара достигают 15-20% и с вытеканием сока - около 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вяливание трав позволяет получить качественный силос лишь при условии тщательного выполнения всего технологического процесса. Период подвяливания трав не должен превышать 2-3 дн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чество силоса из свежескошенной и подвяленной травы во многом зависит от величины рез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тения с высоким содержанием воды, а также сахара (кукуруза, сорго, топинамбур и др.) измельчают на отрезки длиной до 10-12 см. Ботву корнеплодов, капустный лист, отаву трав заклады</w:t>
        <w:softHyphen/>
        <w:t>вают в неизмельченном состоянии. Бобовые и грубостебельчатые растения измельчают до 2-3 см. Мелкое измельчение зеленой массы способствует лучшему ее уплотнению и сохранности, а в последующем большему потреблению животными сухого вещ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спех силосования, качество и сохранность силоса зависят от типа силосохранилища. Установлено, что потери питательных веществ зеленых кормов при силосовании их в башнях составляют 10-15%, в облицованных траншеях - 18-20%, в буртах и курганах - 30-40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новным типом хранилищ для силоса остаются пока траншеи - наземные, полузаглубленные и заглубленные </w:t>
      </w:r>
      <w:r>
        <w:rPr>
          <w:b/>
          <w:bCs/>
          <w:sz w:val="28"/>
          <w:u w:val="single"/>
        </w:rPr>
        <w:t>(табл.242).</w:t>
      </w:r>
    </w:p>
    <w:p>
      <w:pPr>
        <w:pStyle w:val="TextBody"/>
        <w:ind w:firstLine="720"/>
        <w:rPr/>
      </w:pPr>
      <w:r>
        <w:rPr/>
        <w:t>Ширина траншей колеблется от 6 до 18 м, высота - от 2,4 до 3,5 м. Длина траншеи должна быть не менее чем в 2,5 раза боль</w:t>
        <w:softHyphen/>
        <w:t>ше ее ширины. Продолжительность закладки траншеи зеленой массой не должна превышать 3-4 дней. Непременное условие получения высококачественного корма - быстрая изоляция силосуемой массы от воздуха. Надежная изоляция достигается ежедневной укладкой силосуемой массы не менее 0,8 м. Только в этом случае обеспечи</w:t>
        <w:softHyphen/>
        <w:t>вается протекание процесса молочнокислого брожения при температуре силосуемой массы не выше 38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быстром заполнении силосохранилища (2-3 дня), потери сухого вещества от угара составляют 7-9%, а при более растянутых сроках заполнения - 12-14% и более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 xml:space="preserve">При длительных сроках закладки и отсутствии тщательного трамбования повышается температура силосуемой массы - свыше 40°С. При этом белки и аминокислоты вступают в химические реакции с сахарами, в результате чего резко снижается переваримость белков. Перегретый силос имеет коричневый или бурый цвет, запах яблок, меда или ржаного хлеба. Такой силос охотно поедается животными. Однако переваримость питательных веществ у такого силоса резко снижается </w:t>
      </w:r>
      <w:r>
        <w:rPr>
          <w:b/>
          <w:bCs/>
          <w:sz w:val="28"/>
        </w:rPr>
        <w:t>(</w:t>
      </w:r>
      <w:r>
        <w:rPr>
          <w:b/>
          <w:bCs/>
          <w:sz w:val="28"/>
          <w:u w:val="single"/>
        </w:rPr>
        <w:t>табл. 66).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пературный режим при силосовании и потер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тательных вещ</w:t>
      </w:r>
      <w:r>
        <w:rPr/>
        <w:t>еств</w:t>
      </w:r>
    </w:p>
    <w:tbl>
      <w:tblPr>
        <w:tblW w:w="8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73"/>
        <w:gridCol w:w="706"/>
        <w:gridCol w:w="840"/>
        <w:gridCol w:w="840"/>
        <w:gridCol w:w="841"/>
        <w:gridCol w:w="840"/>
        <w:gridCol w:w="841"/>
        <w:gridCol w:w="840"/>
        <w:gridCol w:w="841"/>
      </w:tblGrid>
      <w:tr>
        <w:trPr>
          <w:trHeight w:val="58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/>
            </w:pPr>
            <w:r>
              <w:rPr>
                <w:b/>
                <w:bCs/>
                <w:sz w:val="28"/>
                <w:szCs w:val="28"/>
              </w:rPr>
              <w:t>Температура при-готовления силоса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Н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слоты, %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имический состав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202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% от сухого вещества</w:t>
            </w:r>
          </w:p>
        </w:tc>
      </w:tr>
      <w:tr>
        <w:trPr>
          <w:trHeight w:val="153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ind w:right="-20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ч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сусна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ляна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е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ха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-20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113" w:righ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хма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ind w:right="-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ind w:lef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отери,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-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отери,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отери,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Потери, 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мере закладки зеленой массы в траншею ее постоянно трамбуют. Степень уплотнения силосуемого сырья должна находиться в зависимости от ее влажности. Чем меньше влажность силосуемой массы, тем тщательнее она должна быть утрамбована. Изменение уплотнения высоковлажной зеленой массы приводит к обильному выделению сока и его утечке (в соке содержится от 4 до 8% сухого вещества). Установлено, что из одной тонны зеленой массы с влажностью более 85% может выделиться 250-450 кг сока, при влажности 80-85% - 140-230, при 75-80% - 20-140 кг, а при 70% влажно</w:t>
        <w:softHyphen/>
        <w:t>сти массы выделение сока практически отсутствует. Поэтому высоковлажное сырье необходимо укладывать в смеси с соломой.</w:t>
      </w:r>
    </w:p>
    <w:p>
      <w:pPr>
        <w:pStyle w:val="TextBody"/>
        <w:ind w:firstLine="720"/>
        <w:rPr/>
      </w:pPr>
      <w:r>
        <w:rPr/>
        <w:t>Окончательно уложенная масса должна выступать над стенами траншеи примерно на 0,3 м. Укрывают массу предварительно склеенной полимерной пленкой. Далее пленку хорошо заделыва</w:t>
        <w:softHyphen/>
        <w:t>ют у стен, затем по всей поверхности прижимают слоем земли (10 см) или торфа (25 см). Перед наступлением заморозков тран</w:t>
        <w:softHyphen/>
        <w:t>шею утепляют соломой. Вскрывают силос через 2 м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 потери питательных веществ и качество силоса оказывает влияние степень загрязненности зеленой массы, которая зави</w:t>
        <w:softHyphen/>
        <w:t>сит от погоды и способа уборки сырья. С землей в силосную массу заносится большое количество маслянокислых бактерий, которые вызывают брожение. В загрязненном силосе теряется 14-38% корм. ед. и 6-32% переваримого проте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указанных причин, значительное снижение качества силоса наблюдается и после вскрытия емкости для скармливания. Потери питательных веществ вызываются аэробными микроорганизмами, которые окисляют органические вещества и под действием дрожжей и грибков происходит так называемое вторичное брожение. Поэтому для снижения потерь питательных веществ в силосе траншею необходимо раскрывать по частям (не более 1 м по длине), силос вынимать по всей его ширине и высоте слоями толщиной не менее 30 см в день.</w:t>
      </w:r>
    </w:p>
    <w:p>
      <w:pPr>
        <w:pStyle w:val="Normal"/>
        <w:tabs>
          <w:tab w:val="clear" w:pos="708"/>
          <w:tab w:val="left" w:pos="32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Нормативы оценки качества кукурузного силоса  (ГОСТ 23638-90)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276"/>
        <w:gridCol w:w="1275"/>
        <w:gridCol w:w="3155"/>
      </w:tblGrid>
      <w:tr>
        <w:trPr>
          <w:cantSplit w:val="true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арактеристика и норма для классов</w:t>
            </w:r>
          </w:p>
        </w:tc>
      </w:tr>
      <w:tr>
        <w:trPr>
          <w:cantSplit w:val="true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а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ятный, фруктовый (квашенных овощей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ускается слабый запах меда, свежеиспеченного ржа-ного хлеба, уксусной кислоты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8"/>
                <w:szCs w:val="28"/>
              </w:rPr>
              <w:t>Массовая доля сухого вещества,%, 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вод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ых ионов (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-4,3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-4,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8"/>
                <w:szCs w:val="28"/>
              </w:rPr>
              <w:t>Массовая доля молочной кислоты в общем количестве кислот, %, не ме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8"/>
                <w:szCs w:val="28"/>
              </w:rPr>
              <w:t>Массовая доля масляной кислоты в силосе, %, не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1059" w:hRule="atLeast"/>
          <w:cantSplit w:val="true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тельность 1 кг силоса натуральной влажности: Э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О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5"/>
        <w:spacing w:lineRule="auto" w:line="360"/>
        <w:ind w:left="600" w:right="600" w:firstLine="851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Комбинированный силос.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бинированным силосом называется силос, приготовленный по специальным рецептам с целью улучшения силосуемости сырья и получения более полноценного корма при максимальной сохранности питательных веществ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Производство комбинированного силоса - это не только важный прием получения сочного корма высокого качества, но и рациональный способ консервирования растительного сырья, позволяющий сохранить и использовать для кормления животных даже несилосующееся сырье (люцерну, клевер, пожнивную кукурузу, ботву сахарной свеклы, солому, по</w:t>
        <w:softHyphen/>
        <w:t>лову бобовых трав)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Заготовка  комбинированного силоса экономически выгодна. Опыт хозяйств края показал, что при скармливании кормов в виде специальных силосов денежные затраты на ц прироста супоросных и подсосных свинома</w:t>
        <w:softHyphen/>
        <w:t>ток снизились на 8-9%, а у растущего молод</w:t>
        <w:softHyphen/>
        <w:t>няка на 16-20% по сравнению с затратами при скармливании тех же кормов в свежем виде.</w:t>
      </w:r>
    </w:p>
    <w:p>
      <w:pPr>
        <w:pStyle w:val="FR5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бестоимость кормов, сохраняемых в виде полноценного силоса на 9,5-12 % ниже, чем при хранении их в не силосованном виде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Правильно заложенный и хорошо изолированный от доступа воздуха и воды комбинированный силос может храниться без значительных потерь в течение ряда лет, Поэтому в урожайные годы можно делать страховые за</w:t>
        <w:softHyphen/>
        <w:t>пасы ценных, но скоропортящихся кормов в виде комбинированных силосов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бинированные силоса являются готовой полноценной кормовой смесью. Применение их позволяет экономить энергоресурсы, механизировать трудоемкие процессы при кормлении свиней и птицы и исключить ежедневную подготовку корм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ри правильном подборе компонентов, обеспечивающих хорошую их силосуемость и оптимальную влажность, получается силос высокого качества, удовлетворяющий физиологические потребности свиней, птицы и крупного рогатого скота, овец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ри составлении рецептуры комбинированного силоса, предназначенных для разных видов животных, учитывается прежде всего потребность этих животных в энергии, основных питательных и биологически активных веществ, а также их оптимальная концентрация как в натуральном корме, так и в расчете на сухое веществ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Особо важное значение приобрел комбинированный силос для свиней и птицы, так как эти животные не могут поедать и переваривать большое количество объемистых кормов с повышенным содержанием лигнина и клетчат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ереваримость питательных веществ в комбинированных силосах по сравнению с компонентами в свежем виде не снижает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одбор и сочетани компонентов следует проводить с таким расчетом, чтобы избежать как избытка углеводистых кормов, а следовательно, и перекислого силоса, так и избытка высокопротеиновых кормов,что может привести к образованию масляной кислоты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В сухом веществе силоса с включением тыквы содержится больше протеина, минеральных веществ и каротина. В таких силосах выше полноценность протеина по содержанию незаменимых аминокислот, особенно критических лизина, метионина, цистина, триптофана, что очень важно при кормлении свиней и птицы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В зависимости от местных условий набор культур может быть самым разнообразным. Рецепты комбинированного силоса рассчитывают с учетом наличия в хозяйстве определенного набора корм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ТРЕБОВАНИЯ К КАЧЕСТВУ КОМБИНИРОВАННЫХ СИЛОСОВ. </w:t>
      </w:r>
      <w:r>
        <w:rPr>
          <w:sz w:val="28"/>
        </w:rPr>
        <w:t>В хорошо приготовленном комбиниро</w:t>
        <w:softHyphen/>
        <w:t>ванном силосе в 1 кг должно содержаться не менее 0,3 корм. ед., 30 г переваримого про</w:t>
        <w:softHyphen/>
        <w:t>теина, 20-60 мг каротина и не более 50 г клетчатки.</w:t>
      </w:r>
    </w:p>
    <w:p>
      <w:pPr>
        <w:pStyle w:val="FR5"/>
        <w:spacing w:lineRule="auto" w:line="360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</w:rPr>
        <w:t>В СПК «Октябрь» Калининского района в комбисилосе, приготовленном на основе от</w:t>
      </w:r>
      <w:r>
        <w:rPr>
          <w:rFonts w:cs="Times New Roman" w:ascii="Times New Roman" w:hAnsi="Times New Roman"/>
          <w:sz w:val="28"/>
          <w:szCs w:val="22"/>
        </w:rPr>
        <w:t xml:space="preserve">авы люцерны, тыквы и зерна кукурузы содержалось в 1 кг готового корма 0,6 кормовых единиц, 42 г переваримого протеина и 65 мг каротина. </w:t>
      </w:r>
    </w:p>
    <w:p>
      <w:pPr>
        <w:pStyle w:val="Normal"/>
        <w:widowControl w:val="false"/>
        <w:autoSpaceDE w:val="false"/>
        <w:spacing w:lineRule="auto" w:line="360"/>
        <w:ind w:right="600" w:firstLine="851"/>
        <w:jc w:val="both"/>
        <w:rPr>
          <w:sz w:val="28"/>
          <w:szCs w:val="22"/>
        </w:rPr>
      </w:pPr>
      <w:r>
        <w:rPr>
          <w:sz w:val="28"/>
        </w:rPr>
        <w:t>В агрофирме «Россия» Красноармейского района в период силосования в силосуемой массе в 1 кг содержалось 18 мг каротина, в готовом силосе через 3 месяца после закладки - 24.</w:t>
      </w:r>
    </w:p>
    <w:p>
      <w:pPr>
        <w:pStyle w:val="Normal"/>
        <w:widowControl w:val="false"/>
        <w:autoSpaceDE w:val="false"/>
        <w:spacing w:lineRule="auto" w:line="360"/>
        <w:ind w:right="600" w:firstLine="851"/>
        <w:jc w:val="both"/>
        <w:rPr>
          <w:sz w:val="28"/>
          <w:szCs w:val="22"/>
        </w:rPr>
      </w:pPr>
      <w:r>
        <w:rPr>
          <w:b/>
          <w:bCs/>
          <w:sz w:val="28"/>
        </w:rPr>
        <w:t>Качество</w:t>
      </w:r>
      <w:r>
        <w:rPr>
          <w:sz w:val="28"/>
        </w:rPr>
        <w:t xml:space="preserve"> комбинированного силоса зависит прежде всего от влажности смешанного сырья. Поэтому при заготовке необходимо под</w:t>
        <w:softHyphen/>
        <w:t>бирать состав и соотношение компонентов с таким расчетом, чтобы готовый корм имел влажность в пределах 55-70% (при оптимальной 60-65%) и лишь при заготовке высоковитаминного силоса для птицы допускается повышение влажности, но не более 75%. При влажности 75% и выше, которая получается, если в силос добавляется большое количество высоковлажных кормов (кормовая и сахарная свекла, зеленая масса люцерны), корм получается кислым, в нем образуется масляная кислота, иногда до 2% или в 10 раз больше допустимого количеств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ри силосовании сырья такой влажности вытекает до 25-30 % сока, а потери питатель</w:t>
        <w:softHyphen/>
        <w:t>ных веществ за 6 месяцев составляют 20-25%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отери протеина при хранении силоса так же находятся в зависимости от влажности силосуемой массы и колеблятся от 2 до 8%. При снижении влажности с 75 до 54% они сокращаются в 2,5-3,5 раза.</w:t>
      </w:r>
    </w:p>
    <w:p>
      <w:pPr>
        <w:pStyle w:val="Normal"/>
        <w:widowControl w:val="false"/>
        <w:autoSpaceDE w:val="false"/>
        <w:spacing w:lineRule="auto" w:line="360"/>
        <w:ind w:left="120" w:firstLine="851"/>
        <w:jc w:val="both"/>
        <w:rPr>
          <w:sz w:val="28"/>
          <w:szCs w:val="22"/>
        </w:rPr>
      </w:pPr>
      <w:r>
        <w:rPr>
          <w:sz w:val="28"/>
        </w:rPr>
        <w:t xml:space="preserve">Чем меньше вытекает сока, тем меньше потерь питательных веществ при </w:t>
      </w:r>
      <w:r>
        <w:rPr>
          <w:sz w:val="28"/>
          <w:u w:val="single"/>
        </w:rPr>
        <w:t>хранении комбинированным силосованием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Учитывая большую зависимость качество комбинированного силоса от содержания влаги в нем, каждый зоотехник хозяйства должен уметь рассчитывать влажность готового корма, исходя из влажности компонентов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сахара, кормовых единиц и по формуле:</w:t>
      </w:r>
    </w:p>
    <w:p>
      <w:pPr>
        <w:pStyle w:val="FR5"/>
        <w:spacing w:lineRule="auto" w:line="240"/>
        <w:ind w:left="522" w:firstLine="851"/>
        <w:rPr>
          <w:rFonts w:ascii="Times New Roman" w:hAnsi="Times New Roman" w:cs="Times New Roman"/>
          <w:sz w:val="28"/>
          <w:szCs w:val="18"/>
          <w:u w:val="single"/>
        </w:rPr>
      </w:pPr>
      <w:r>
        <w:rPr>
          <w:rFonts w:cs="Times New Roman" w:ascii="Times New Roman" w:hAnsi="Times New Roman"/>
          <w:sz w:val="44"/>
          <w:szCs w:val="18"/>
        </w:rPr>
        <w:t>В</w:t>
      </w:r>
      <w:r>
        <w:rPr>
          <w:rFonts w:cs="Times New Roman" w:ascii="Times New Roman" w:hAnsi="Times New Roman"/>
          <w:sz w:val="44"/>
          <w:szCs w:val="18"/>
          <w:vertAlign w:val="subscript"/>
        </w:rPr>
        <w:t>х</w:t>
      </w:r>
      <w:r>
        <w:rPr>
          <w:rFonts w:cs="Times New Roman" w:ascii="Times New Roman" w:hAnsi="Times New Roman"/>
          <w:sz w:val="44"/>
          <w:szCs w:val="18"/>
        </w:rPr>
        <w:t>=</w:t>
      </w:r>
      <w:r>
        <w:rPr>
          <w:rFonts w:cs="Times New Roman" w:ascii="Times New Roman" w:hAnsi="Times New Roman"/>
          <w:sz w:val="44"/>
          <w:szCs w:val="18"/>
          <w:vertAlign w:val="subscript"/>
        </w:rPr>
        <w:t xml:space="preserve">    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</w:rPr>
        <w:t>аВ + в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</w:rPr>
        <w:t xml:space="preserve"> + 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  <w:lang w:val="en-US"/>
        </w:rPr>
        <w:t>cB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</w:rPr>
        <w:t xml:space="preserve"> + 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  <w:lang w:val="en-US"/>
        </w:rPr>
        <w:t>dB</w:t>
      </w:r>
      <w:r>
        <w:rPr>
          <w:rFonts w:cs="Times New Roman" w:ascii="Times New Roman" w:hAnsi="Times New Roman"/>
          <w:sz w:val="44"/>
          <w:szCs w:val="18"/>
          <w:u w:val="single"/>
          <w:vertAlign w:val="superscript"/>
        </w:rPr>
        <w:t xml:space="preserve">   </w:t>
      </w:r>
    </w:p>
    <w:p>
      <w:pPr>
        <w:pStyle w:val="FR5"/>
        <w:spacing w:lineRule="auto" w:line="240"/>
        <w:ind w:left="522" w:firstLine="851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18"/>
        </w:rPr>
        <w:t>100</w:t>
      </w:r>
    </w:p>
    <w:p>
      <w:pPr>
        <w:pStyle w:val="FR5"/>
        <w:spacing w:lineRule="auto" w:line="360"/>
        <w:ind w:left="520" w:firstLine="851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FR5"/>
        <w:spacing w:lineRule="auto" w:line="360"/>
        <w:ind w:left="52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где Вх - расчетная влажность силосуемого сырья, %;</w:t>
      </w:r>
    </w:p>
    <w:p>
      <w:pPr>
        <w:pStyle w:val="FR5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а,в,с,d. - удельный вес силосуемых компонентов, %;</w:t>
      </w:r>
    </w:p>
    <w:p>
      <w:pPr>
        <w:pStyle w:val="FR5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18"/>
        </w:rPr>
        <w:t>В</w:t>
      </w:r>
      <w:r>
        <w:rPr>
          <w:rFonts w:cs="Times New Roman" w:ascii="Times New Roman" w:hAnsi="Times New Roman"/>
          <w:sz w:val="28"/>
          <w:szCs w:val="18"/>
          <w:vertAlign w:val="subscript"/>
        </w:rPr>
        <w:t>1</w:t>
      </w:r>
      <w:r>
        <w:rPr>
          <w:rFonts w:cs="Times New Roman" w:ascii="Times New Roman" w:hAnsi="Times New Roman"/>
          <w:sz w:val="28"/>
          <w:szCs w:val="18"/>
        </w:rPr>
        <w:t>, В</w:t>
      </w:r>
      <w:r>
        <w:rPr>
          <w:rFonts w:cs="Times New Roman" w:ascii="Times New Roman" w:hAnsi="Times New Roman"/>
          <w:sz w:val="28"/>
          <w:szCs w:val="18"/>
          <w:vertAlign w:val="subscript"/>
        </w:rPr>
        <w:t>2</w:t>
      </w:r>
      <w:r>
        <w:rPr>
          <w:rFonts w:cs="Times New Roman" w:ascii="Times New Roman" w:hAnsi="Times New Roman"/>
          <w:sz w:val="28"/>
          <w:szCs w:val="18"/>
        </w:rPr>
        <w:t>, Вз,В</w:t>
      </w:r>
      <w:r>
        <w:rPr>
          <w:rFonts w:cs="Times New Roman" w:ascii="Times New Roman" w:hAnsi="Times New Roman"/>
          <w:sz w:val="28"/>
          <w:szCs w:val="18"/>
          <w:vertAlign w:val="subscript"/>
        </w:rPr>
        <w:t>4</w:t>
      </w:r>
      <w:r>
        <w:rPr>
          <w:rFonts w:cs="Times New Roman" w:ascii="Times New Roman" w:hAnsi="Times New Roman"/>
          <w:sz w:val="28"/>
          <w:szCs w:val="18"/>
        </w:rPr>
        <w:t xml:space="preserve"> и т.д. - влажность компонентов соответственно. 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При снижении влажности силосуемого сырья за счет ввода сухих компонентов, меняются буферные свойства корма, создаются благоприятные условия для преимущественного развития молочнокислого брожения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личество добавляемых сухих кормов зависит от степени измельчения как сочных, так и сухих кормов.</w:t>
      </w:r>
    </w:p>
    <w:p>
      <w:pPr>
        <w:pStyle w:val="FR5"/>
        <w:spacing w:lineRule="auto" w:line="360"/>
        <w:ind w:left="12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ем мельче измельчена масса, тем </w:t>
      </w:r>
      <w:r>
        <w:rPr>
          <w:rFonts w:cs="Times New Roman" w:ascii="Times New Roman" w:hAnsi="Times New Roman"/>
          <w:sz w:val="28"/>
          <w:u w:val="single"/>
        </w:rPr>
        <w:t>больше можно добавить сухих корм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Качество силосов зависит от силосуемости сырья. Чтобы правильно прошел процесс силосования необходимо в смеси иметь со</w:t>
        <w:softHyphen/>
        <w:t>держание сахара от 2 до 3%. Поэтому надо осторожно подходить при введении в комби-силос высоко углеводистых кормов - сахар</w:t>
        <w:softHyphen/>
        <w:t>ной, кормовой свеклы. Введение их в смесь больше 10% ведет к сильному подкислению силоса, образованию большого количества органических кислот, рН достигает величины 3,8-3,9. Такой силос плохо поедается животными.</w:t>
      </w:r>
    </w:p>
    <w:p>
      <w:pPr>
        <w:pStyle w:val="FR5"/>
        <w:spacing w:lineRule="auto" w:line="360"/>
        <w:ind w:left="320" w:right="20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МБИНИРОВАННЫЙ СИЛОС ДЛЯ СВИНЕЙ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ри приготовлении комбисилоса, для свиней необходимо учитывать, что этот вид животных плохо поедает и усваивает корма с высоким уровнем клетчат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Поэтому при составлении рецептов комбисилосов для свиней, необходимо обязательно нормировать содержание клетчатки. Для взрослого поголовья ее должно быть не более максимально допустимого количества -7%, для поросят-отъемышей - 3%. Рассчитать количество клетчатки можно по приведенной выше формул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Основными компонентами могут быть зерно и початки кукурузы, тыква, кормовая и сахарная свекла, бахчевые культуры, дерть злаковых и бобовых культур, зеленая масса растений с содержанием клетчатки 5-6%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В настоящее время имеется большое количество рецептов для свиней. Их можно разделить на группы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1) силос с большой долей кукурузных початков молочно-восковой и восковой спелости (от 20 до 70% по массе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2) силос на основе зеленой массы кукурузы целого растения с початком (10-40 % по массе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3) силос на основе зеленой массы кукурузы пожнивных и поукосных посевов (10-30% по массе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4) силос с большой долей зерна кукурузы (20-50% по массе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5) силос без кукурузы на основе дерти зерново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Рекомендованы следующие суточные дозы комбинированных силосов свиньям (кг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хряки - 2-4, супоросным маткам - 4-7, подсосным свиноматкам - 6-7, поросятам отъе-мышам - 1-1,5, племенному молодняку - 3-5 и свиньям на откорме - 8-12.</w:t>
      </w:r>
    </w:p>
    <w:p>
      <w:pPr>
        <w:pStyle w:val="TextBodyIndent"/>
        <w:rPr>
          <w:szCs w:val="22"/>
        </w:rPr>
      </w:pPr>
      <w:r>
        <w:rPr/>
        <w:t>Эффективность скармливания комбисилоса в основном зависит от состава и качества исходного сырья. Силоса, состоящие из кукурузных початков, люцерны, тыквы поедаются охотно. Однако его скармливание в больших количествах свиноматкам приводит к ожирению. Поэтому подсосным маткам следует давать не более 5-7 кг комбисилоса в сутки, а маткам в последний период супоросности и в первые дни после опороса эту норму сократить вдвое. Наибольшее количество такого корма необходимо давать животным на откорме.</w:t>
      </w:r>
    </w:p>
    <w:p>
      <w:pPr>
        <w:pStyle w:val="TextBodyIndent"/>
        <w:rPr/>
      </w:pPr>
      <w:r>
        <w:rPr/>
        <w:t>В заключительный период откорма свиней использование комбисилоса в количестве 40% по питательности обеспечивает среднесуточный прирост живой массы 545-585 г при затрате 5,1-5,2 корм.ед. на 1 кг прироста без включения в рацион кормов животного проис</w:t>
        <w:softHyphen/>
        <w:t>хождения.</w:t>
      </w:r>
    </w:p>
    <w:p>
      <w:pPr>
        <w:pStyle w:val="FR5"/>
        <w:spacing w:lineRule="auto" w:line="360"/>
        <w:ind w:left="40"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армливание каждой тонны комби</w:t>
        <w:softHyphen/>
        <w:t>нированного силоса позволяет экономить 300 кг зерна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b/>
          <w:bCs/>
          <w:sz w:val="28"/>
        </w:rPr>
        <w:t>Комбинированные силоса для птицы</w:t>
      </w:r>
      <w:r>
        <w:rPr>
          <w:rFonts w:cs="Times New Roman" w:ascii="Times New Roman" w:hAnsi="Times New Roman"/>
          <w:sz w:val="28"/>
        </w:rPr>
        <w:t xml:space="preserve"> приготавливаются по специальным рецептам, включающих зерновые и сочные корма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Основу комбинированных силосов для птицы составляет зерно кукурузы, гороха, корнеплоды  (морковь,  тыква,  бахчевые), зеленые корма (молодые бобовые, злаковые травы), травяная мука.</w:t>
      </w:r>
    </w:p>
    <w:p>
      <w:pPr>
        <w:pStyle w:val="2"/>
        <w:rPr>
          <w:szCs w:val="22"/>
        </w:rPr>
      </w:pPr>
      <w:r>
        <w:rPr/>
        <w:t>Хороший комбинированный силос для птицы имеет светлый цвет, приятный запах, сохранившуюся  структуру.  Влажность  их должна быть не более 75%, клетчатки не бо</w:t>
        <w:softHyphen/>
        <w:t>лее 2-3%. При заготовке комбинированного силоса необходимо обращать внимание преж</w:t>
        <w:softHyphen/>
        <w:t>де всего на содержание каротина, в 1 кг кор</w:t>
        <w:softHyphen/>
        <w:t>ма для кур его должно быть не менее 70 мг, для водоплавающей птицы 30-40 мг. Для луч</w:t>
        <w:softHyphen/>
        <w:t>шего перемешивания и уплотнения смеши-» ваемые корма должны иметь длину резки не более 0,5 мм. Для гусей и уток в силос можно добавлять до 40% сахарной свеклы. Для мо</w:t>
        <w:softHyphen/>
        <w:t>лодняка птицы комбисилоса готовят с большим удельным весом морков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В зависимости от вида и возраста птицы комбинированный силос может заменить от 10 до 30% общей питательности рациона, полностью удовлетворяя при этом потребность её в</w:t>
      </w:r>
      <w:r>
        <w:rPr>
          <w:smallCaps/>
          <w:sz w:val="28"/>
        </w:rPr>
        <w:t xml:space="preserve"> </w:t>
      </w:r>
      <w:r>
        <w:rPr>
          <w:sz w:val="28"/>
        </w:rPr>
        <w:t>каротин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 xml:space="preserve">В рационах уток и гусей комбинированный силос должен составлять до 30-50% (200-300 г на голову в сутки) по питательности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КОМБИНИРОВАННЫЕ СИЛОСА ДЛЯ </w:t>
      </w:r>
      <w:r>
        <w:rPr/>
        <w:t xml:space="preserve"> </w:t>
      </w:r>
      <w:r>
        <w:rPr>
          <w:sz w:val="28"/>
        </w:rPr>
        <w:t>для крупного рогатого скота значительно более разнообразен и в зависимости от местных условий может включать в себя сухие стебли кукурузы после убор</w:t>
        <w:softHyphen/>
        <w:t>ки на зерно, оттаву бобовых, свеклу кормовую и сахарную, тыкву, мякину, огородные отходы, жом свекловичный.</w:t>
      </w:r>
    </w:p>
    <w:p>
      <w:pPr>
        <w:pStyle w:val="FR5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готовлением комбисилоса можно добиться более рационального использования дешевых, недостаточно вкусных и плохо поедаемых кормов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Например, при приготовлении комбисилоса можно применять смеси сухих стеблей кукурузы после уборки на зерно, которая имеет полную спелость (40% влажности), с другими высоковлажными кормами - тыквой, кабачками, арбузами, судан</w:t>
        <w:softHyphen/>
        <w:t>кой, сорго, зерноотходами, патокой, закваской и получить вкусный, доброкачественный корм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Различное сочетание этих культур обеспечивает получение комбисилоса с повышенным содержанием азотистых веществ, кальция, фосфора и каротина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В смеси с грубыми кормами могут быть использованы высоковлажные отходы перерабатывающих предприятий - барду, жом свек</w:t>
        <w:softHyphen/>
        <w:t>ловичный, яблочные, виноградные выжим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В ЗАО «Победа» Кореновского района комбинированный силос для крупного рогатого скота готовится по следующему рецепту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сухие стебли кукурузы после уборки на зерно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- 40%, тыква, арбузы - 30%, солома люцерны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10%, люцерна (оттава) - 10%, дерть ячменная - 10%. </w:t>
      </w:r>
    </w:p>
    <w:p>
      <w:pPr>
        <w:pStyle w:val="2"/>
        <w:widowControl w:val="false"/>
        <w:autoSpaceDE w:val="false"/>
        <w:rPr>
          <w:szCs w:val="22"/>
        </w:rPr>
      </w:pPr>
      <w:r>
        <w:rPr/>
        <w:t>Влажность такого силоса 50%. Для улучшения микробиологических процессов в силосную массу вносится биологическая за</w:t>
        <w:softHyphen/>
        <w:t>кваска с добавлением 1-2 % патоки. В 1 кг та</w:t>
        <w:softHyphen/>
        <w:t>кого силоса получается 0,32 корм. ед., 20 г переваримого протеина, 15 мг каротина. Та</w:t>
        <w:softHyphen/>
        <w:t>кой силос скармливается коровам в количест</w:t>
        <w:softHyphen/>
        <w:t>ве 20-25 кг в сутки. Охотно поедается живот</w:t>
        <w:softHyphen/>
        <w:t>ным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В предприятии «Октябрьском» Агрокомплекс «Выселковский» много лет готовят комбинированный силос для дойного стада в составе : кукуруза (целое растение, стебель, початки, листья) в восковой спелости 70% и тыквы - 30%. В 1 кг такого силоса получилось 0,27 корм. ед., 18 г переваримого протеина и 25 мг каротина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При использовании жома приготовление силоса проводят послойно: сначала на дно укладывают слой измельченных стеблей (толщиной 1 м), затем слой жома (30 см). После</w:t>
        <w:softHyphen/>
        <w:t>дующие слои чередуются в такой пропорции:</w:t>
      </w:r>
    </w:p>
    <w:p>
      <w:pPr>
        <w:pStyle w:val="FR5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0-40 см стеблей и 15-20 см жома. В верхних слоях количество жома увеличивается. Для активизации молочнокислого брожения в силосуемую массу хорошо добавить 1-2% патоки или биологическую закваску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При силосовании листостебельной массы кукурузы с тыквой лучший результат получается при соотношении: стеблей - 60%, тыквы - 40%. Техника силосования сводится к послойной укладке компонентов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бисилос можно скармливать всем категориям КРС в тех же количествах, что и обычный силос. Для молодняка и быков-производителей можно готовить комбисилос, включая красную морковь, кормовую свеклу. Чем моложе животное, тем внимательнее сле</w:t>
        <w:softHyphen/>
        <w:t>дует отнестись к подбору компонентов. В этом случае хорошо применять сахарную и полусахарную свеклу, бахчевые, тыкву, сою, горох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b/>
          <w:bCs/>
          <w:sz w:val="28"/>
          <w:u w:val="single"/>
        </w:rPr>
        <w:t>Примерные рецепты:</w:t>
      </w:r>
    </w:p>
    <w:p>
      <w:pPr>
        <w:pStyle w:val="Normal"/>
        <w:widowControl w:val="false"/>
        <w:autoSpaceDE w:val="false"/>
        <w:spacing w:lineRule="auto" w:line="360"/>
        <w:ind w:left="280" w:firstLine="851"/>
        <w:jc w:val="both"/>
        <w:rPr>
          <w:sz w:val="28"/>
          <w:szCs w:val="22"/>
        </w:rPr>
      </w:pPr>
      <w:r>
        <w:rPr>
          <w:sz w:val="28"/>
        </w:rPr>
        <w:t>1. Зеленая масса кукурузы - 70%, провяленная масса люцерны - 30%, питательость - 0,22 корм. ед., содержание протеина - 28 г, каротина - 42 мг.</w:t>
      </w:r>
    </w:p>
    <w:p>
      <w:pPr>
        <w:pStyle w:val="Normal"/>
        <w:widowControl w:val="false"/>
        <w:autoSpaceDE w:val="false"/>
        <w:spacing w:lineRule="auto" w:line="360"/>
        <w:ind w:left="280" w:firstLine="851"/>
        <w:jc w:val="both"/>
        <w:rPr>
          <w:sz w:val="28"/>
          <w:szCs w:val="22"/>
        </w:rPr>
      </w:pPr>
      <w:r>
        <w:rPr>
          <w:sz w:val="28"/>
        </w:rPr>
        <w:t>2. Кукуруза с початками - 75%, тыква -25%, питательность - 0,25 корм. ед., переваримый протеин - 12 г, каротин - 37 мг.</w:t>
      </w:r>
    </w:p>
    <w:p>
      <w:pPr>
        <w:pStyle w:val="Normal"/>
        <w:widowControl w:val="false"/>
        <w:autoSpaceDE w:val="false"/>
        <w:spacing w:lineRule="auto" w:line="360"/>
        <w:ind w:left="280" w:firstLine="851"/>
        <w:jc w:val="both"/>
        <w:rPr>
          <w:sz w:val="28"/>
          <w:szCs w:val="22"/>
        </w:rPr>
      </w:pPr>
      <w:r>
        <w:rPr>
          <w:sz w:val="28"/>
        </w:rPr>
        <w:t>3. Кукуруза с початками - 60%, тыква -20%, оттава люцерны - 20%, питательность -0,26 корм. ед., переваримый протеина - 16 г, каротин - 38 мг.</w:t>
      </w:r>
    </w:p>
    <w:p>
      <w:pPr>
        <w:pStyle w:val="Normal"/>
        <w:widowControl w:val="false"/>
        <w:autoSpaceDE w:val="false"/>
        <w:spacing w:lineRule="auto" w:line="360"/>
        <w:ind w:left="280" w:firstLine="851"/>
        <w:jc w:val="both"/>
        <w:rPr>
          <w:sz w:val="28"/>
          <w:szCs w:val="22"/>
        </w:rPr>
      </w:pPr>
      <w:r>
        <w:rPr>
          <w:sz w:val="28"/>
        </w:rPr>
        <w:t>4. Кукуруза сухих стеблей - 60%, тыква - 20%, жом - 20%, питательность - 0,13 корм. ед., переваримый протеин - 7 г, каротин - 12 мг.</w:t>
      </w:r>
    </w:p>
    <w:p>
      <w:pPr>
        <w:pStyle w:val="Normal"/>
        <w:widowControl w:val="false"/>
        <w:autoSpaceDE w:val="false"/>
        <w:spacing w:lineRule="auto" w:line="360"/>
        <w:ind w:left="280" w:firstLine="851"/>
        <w:jc w:val="both"/>
        <w:rPr>
          <w:sz w:val="28"/>
          <w:szCs w:val="22"/>
        </w:rPr>
      </w:pPr>
      <w:r>
        <w:rPr>
          <w:sz w:val="28"/>
        </w:rPr>
        <w:t>5. Кукуруза сухих стеблей - 50%, тыква - 30%, жом - 10%, оттава люцерны - 10%, питательность - 0,13 корм. ед., переваримый протеин - 11 г,  каротин - 16 мг.</w:t>
      </w:r>
    </w:p>
    <w:p>
      <w:pPr>
        <w:pStyle w:val="Style15"/>
        <w:rPr>
          <w:szCs w:val="22"/>
        </w:rPr>
      </w:pPr>
      <w:r>
        <w:rPr/>
        <w:t>Особенности технологии приготовления комбинированного силос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1. Технология приготовления комбинированного силоса в сравнении с технологией обычного силоса связана с выполнением дополнительных операций:                                   I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- тщательным дроблением массы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- смешиванием составных частей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- отмыванием корнеплодов от земли; ,.,    |</w:t>
      </w:r>
    </w:p>
    <w:p>
      <w:pPr>
        <w:pStyle w:val="Normal"/>
        <w:widowControl w:val="false"/>
        <w:autoSpaceDE w:val="false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 xml:space="preserve">- дозированием компонент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2"/>
        </w:rPr>
      </w:pPr>
      <w:r>
        <w:rPr>
          <w:sz w:val="28"/>
        </w:rPr>
        <w:t xml:space="preserve">2. Зеленую массу и другие компоненты надо измельчать так, чтобы длина отдельных частиц не превышала 10 мм для свиней, для птицы - 5 мм. </w:t>
      </w:r>
    </w:p>
    <w:p>
      <w:pPr>
        <w:pStyle w:val="Normal"/>
        <w:widowControl w:val="false"/>
        <w:autoSpaceDE w:val="false"/>
        <w:spacing w:lineRule="auto" w:line="360"/>
        <w:ind w:right="200" w:firstLine="851"/>
        <w:jc w:val="both"/>
        <w:rPr>
          <w:sz w:val="28"/>
          <w:szCs w:val="22"/>
        </w:rPr>
      </w:pPr>
      <w:r>
        <w:rPr>
          <w:sz w:val="28"/>
        </w:rPr>
        <w:t>3. Тщательное измельчение массы обеспечивает довольно плотную укладку ее в сооружение, что улучшает трамбовку, повышает качество силоса, температура массы в траншее при этом не повышается выше 40° 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Особенно важно иметь мелкую резку  при загрузке в небольшие (100-200 т), заглубленные облицованные ямы, где масса уплотняется только под собственным весом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4. Зерновые корма вводят в виде дерти. Иногда початки кукурузы в фазе молочно-восковой спелости силосуются в целом виде, что очень нежелательно, так как корм получается низкого качества.</w:t>
      </w:r>
    </w:p>
    <w:p>
      <w:pPr>
        <w:pStyle w:val="FR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5. Корнеплоды и тыкву при загрузке силоса в траншеи измельчают тяжелыми тракторами при трамбовке. Измельчать их до мезги не следует, так как это ведет к потере сока или отеканию его в нижние слои силоса, что обедняет верхние слои углеводами, а нижние слои приводит к перекислению.       При загрузке в небольшие емкости, где масса не трамбуется, корнеплоды, тыкву измельчают на мелкие кусочки. </w:t>
      </w:r>
    </w:p>
    <w:p>
      <w:pPr>
        <w:pStyle w:val="3"/>
        <w:rPr>
          <w:szCs w:val="22"/>
        </w:rPr>
      </w:pPr>
      <w:r>
        <w:rPr/>
        <w:t>6. Зеленую массу люцерны необходимо провялить до влажности 60%. Влажность отта-вы люцерны в период заготовки комбиниро</w:t>
        <w:softHyphen/>
        <w:t>ванного силоса колеблется в пределах 65-70%. Ее следует скосить и через 4-5 часов измельчить и заложить в траншею. При закладке люцерны с влажностью выше 60%, нередко в корме образуется масляная кислота, так как при существующей механизации не возможно тщательно смешать углеводистые и белковые корма в транше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7. При добавлении кормовой и сахарной свеклы, корнеклубнеплоды необходимо тщательно очищать от грязи. Загрязненность силоса не должна превышать 2%, иначе в корме образуется масляная кислота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8. Приготовление комбинированного силоса - трудоемкая работа, Успешное выполнение ее зависит от уровня механизации. Дробилки для кормов (ДКЦ-М, ДКЦ 1, ИКС-2, ИКС^5, «Волгарь-5») имеют очень низкую производительность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9. Основной машиной для измельчения грубых кормов является ИРМ-50, производительностью до 50 тонн в час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sz w:val="28"/>
        </w:rPr>
        <w:t>10. Опыт хозяйств показал, чтобы быстро заготовить силос и с хорошим качеством, следует всю технику и механизацию, занятые на приготовлении комбинированного силоса, объединить в одну ли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2"/>
        </w:rPr>
      </w:pPr>
      <w:r>
        <w:rPr>
          <w:b/>
          <w:bCs/>
          <w:sz w:val="28"/>
          <w:u w:val="single"/>
        </w:rPr>
        <w:t>Например:</w:t>
      </w:r>
      <w:r>
        <w:rPr>
          <w:sz w:val="28"/>
        </w:rPr>
        <w:t xml:space="preserve"> в агрофирме «Россия» Красноармейского района на заготовке комбинированного силоса ежегодно действует линия, состоящая из следующих механизмов: транспортные средства (прицепы ПСЕ-12.5 грузо</w:t>
        <w:softHyphen/>
        <w:t>подъемностью 4 тонны) - грейферный погрузчик или бульдозер на резиновом ходу - питатель зеленой массы ПЗМ-30; - шнековый транспортер - ИРМА-50; - бульдозер - траншея.</w:t>
      </w:r>
    </w:p>
    <w:p>
      <w:pPr>
        <w:pStyle w:val="Normal"/>
        <w:widowControl w:val="false"/>
        <w:autoSpaceDE w:val="false"/>
        <w:spacing w:lineRule="auto" w:line="360"/>
        <w:ind w:left="520" w:firstLine="851"/>
        <w:jc w:val="both"/>
        <w:rPr>
          <w:sz w:val="28"/>
          <w:szCs w:val="22"/>
        </w:rPr>
      </w:pPr>
      <w:r>
        <w:rPr>
          <w:sz w:val="28"/>
        </w:rPr>
        <w:t>Такой набор техники позволяет хозяйству ежедневно забивать 150-200 тонн в смену. Траншею на 700 тонн заполняют за 3-4 дня,</w:t>
      </w:r>
    </w:p>
    <w:p>
      <w:pPr>
        <w:pStyle w:val="TextBodyIndent"/>
        <w:rPr>
          <w:b w:val="false"/>
          <w:b w:val="false"/>
          <w:bCs/>
          <w:szCs w:val="22"/>
        </w:rPr>
      </w:pPr>
      <w:r>
        <w:rPr>
          <w:b w:val="false"/>
          <w:bCs/>
        </w:rPr>
        <w:t>11. Масса закладывается в траншеи в «прикладок». Трамбуется круглые сутки тяжелыми тракторами.</w:t>
      </w:r>
    </w:p>
    <w:p>
      <w:pPr>
        <w:pStyle w:val="2"/>
        <w:widowControl w:val="false"/>
        <w:autoSpaceDE w:val="false"/>
        <w:rPr>
          <w:szCs w:val="22"/>
        </w:rPr>
      </w:pPr>
      <w:r>
        <w:rPr/>
        <w:t>12. Укрывается непровяленной зеленой массой, пленкой, землей.</w:t>
      </w:r>
    </w:p>
    <w:p>
      <w:pPr>
        <w:pStyle w:val="2"/>
        <w:widowControl w:val="false"/>
        <w:autoSpaceDE w:val="false"/>
        <w:rPr/>
      </w:pPr>
      <w:r>
        <w:rPr/>
        <w:t xml:space="preserve">13. Скармливается в холодное время года. </w:t>
      </w:r>
    </w:p>
    <w:p>
      <w:pPr>
        <w:pStyle w:val="2"/>
        <w:widowControl w:val="false"/>
        <w:autoSpaceDE w:val="false"/>
        <w:rPr>
          <w:szCs w:val="22"/>
        </w:rPr>
      </w:pPr>
      <w:r>
        <w:rPr/>
        <w:t>14. Оценка качества готового комбинированного силоса проводится по ГОСТу 23638-90 спустя месяц после закл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u w:val="single"/>
        </w:rPr>
        <w:t>Консервирование силоса</w:t>
      </w:r>
      <w:r>
        <w:rPr>
          <w:b/>
          <w:bCs/>
          <w:sz w:val="28"/>
        </w:rPr>
        <w:t xml:space="preserve">. </w:t>
      </w:r>
      <w:r>
        <w:rPr>
          <w:sz w:val="28"/>
        </w:rPr>
        <w:t>В качестве консервирующих веществ применяют химические препараты. По способу действия они подразделяются на подкисляющие силосуемую массу минеральные (неорганические) кислоты (серная, соляная, фосфорная и их смеси), органические кислоты (муравьиная, пропионовая, бензойная и их смеси), антибактериальные соли (пиросульфит натрия, бензонат натрия и др.). Основой действия этих веществ является способность ингибировать процессы дыхания силосуемых растений и жизнедеятельность находящихся на них микроорганиз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Химические препараты, используемые при консервировании растений, должны полностью разрушаться в процессе силосования без образования вредных и ядовитых веществ, влияющих отрицательно на организм животного и качество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ность консервирования зеленых кормов кислотами сводится к быстрому подкислению силосуемой массы до рН 4,0-4,2, при которой угнетается развитие гнилостной и маслянокислой микрофлоры, а жизнедеятельность молочнокислых бактерий не прекращ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енный недостаток минеральных кислот как консервантов - повышение кислотности силоса до 3-3,5. Скармливание такого силоса животным снижает их продуктивность, вызывает ацидоз, гипомагниемию и тимп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инеральные кислоты обычно применяют при силосовании в виде рабочих растворов в воде. Применение кислот для силосования требует нормированного ввода при строгом выполнении техники безопас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честве химических консервантов разрешены и находят широкое применение органические кислоты и антибактериальные соли, которые используют в необходимых количествах в зависимости от вида растительного сырья (</w:t>
      </w:r>
      <w:r>
        <w:rPr>
          <w:b/>
          <w:bCs/>
          <w:sz w:val="28"/>
        </w:rPr>
        <w:t xml:space="preserve">табл.      ). </w:t>
      </w:r>
      <w:r>
        <w:rPr>
          <w:sz w:val="28"/>
        </w:rPr>
        <w:t>Большинство препаратов вносят в консервируемую массу в количестве 0,1-0,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внесением в силосуемую массу жидкие органические кислоты разбавляют водой в соотношении 1:2 или 1:3, а в жаркую погоду - 1:4 или 1:5. С учетом принятого соотношения кислоты и воды устанавливают норму внесения рабочего раствора.</w:t>
      </w:r>
    </w:p>
    <w:p>
      <w:pPr>
        <w:pStyle w:val="TextBody"/>
        <w:ind w:firstLine="720"/>
        <w:rPr/>
      </w:pPr>
      <w:r>
        <w:rPr/>
        <w:t xml:space="preserve">Технология применения консервантов сводится к следующему: измельченное сырье укладывают слоем 20-30 см и далее опрыскивают рабочим раствором кислот по установленным нормативам; далее консервируемое сырье хорошо уплотняют. Обязательное технологическое требование при использовании химических консервантов - это их равномерность внесения в силосуемую масс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 т корма с применением химических консервантов содержится на 20-30 корм. ед. и на 3-4 кг протеина больше, чем при обычном силосовании. Корма, консервированные с помощью химических препаратов, рекомендует</w:t>
        <w:softHyphen/>
        <w:t>ся скармливать спустя 2 мес. после их закл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дним из перспективных направлений для повышения качества корма является способ обработки трудносилосующихся и несилосующихся растений с помощью ферментативных препаратов микробного происхо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действием ферментативных препаратов в силосуемой массе происходит частичное расщепление труднопереваримых питательных веществ - клетчатки, гемицеллюлозы, пектиновых веществ, белка и других соединений. Это положительно влияет на процесс брожения в силосе и на переваримость питательных веществ живот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сельского хозяйства промышленность выпускает ферментные препараты грибного и бактериального происхождения (глюкавамарин П10х и Пх, пектафоэтидин П10х, амилосубтилин ГЗх и др.).</w:t>
      </w:r>
    </w:p>
    <w:p>
      <w:pPr>
        <w:pStyle w:val="TextBody"/>
        <w:ind w:firstLine="720"/>
        <w:rPr/>
      </w:pPr>
      <w:r>
        <w:rPr/>
        <w:t>Применение очищенных ферментных препаратов в дозе 0,02-0,05% и неочищенных формах в дозе 0,5-1,0% от массы сырья значительно улучшает качественные показатели силоса и сохранность питательных веществ.</w:t>
      </w:r>
    </w:p>
    <w:p>
      <w:pPr>
        <w:pStyle w:val="TextBody"/>
        <w:ind w:firstLine="720"/>
        <w:rPr/>
      </w:pPr>
      <w:r>
        <w:rPr/>
        <w:t>Кроме того, при приготовлении силоса широко используют закваски молочнокислых бактерий типа «Биовет», которые способствуют более быстрому развитию необходимой для протекания процесса силосования микрофло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Учет силоса.</w:t>
      </w:r>
      <w:r>
        <w:rPr>
          <w:sz w:val="28"/>
        </w:rPr>
        <w:t xml:space="preserve"> Запасы силоса определяют взвешиванием сырья при его закладке с вычетом вероятных потерь, либо расчетным методом: по объему в местах хранения и средней массе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орма. Объем силоса в траншеях опре</w:t>
      </w:r>
      <w:r>
        <w:rPr/>
        <w:t>деляют по формуле:</w:t>
      </w:r>
    </w:p>
    <w:tbl>
      <w:tblPr>
        <w:tblW w:w="5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0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  <w:iCs/>
                <w:sz w:val="96"/>
                <w:szCs w:val="18"/>
                <w:vertAlign w:val="subscript"/>
              </w:rPr>
              <w:t>Об</w:t>
            </w:r>
            <w:r>
              <w:rPr>
                <w:i/>
                <w:iCs/>
                <w:sz w:val="28"/>
                <w:szCs w:val="18"/>
                <w:vertAlign w:val="subscript"/>
              </w:rPr>
              <w:t>=</w:t>
            </w:r>
            <w:r>
              <w:rPr>
                <w:i/>
                <w:iCs/>
                <w:sz w:val="28"/>
                <w:szCs w:val="18"/>
                <w:u w:val="single"/>
              </w:rPr>
              <w:t>(</w:t>
            </w:r>
            <w:r>
              <w:rPr>
                <w:i/>
                <w:iCs/>
                <w:sz w:val="48"/>
                <w:szCs w:val="18"/>
                <w:u w:val="single"/>
                <w:vertAlign w:val="superscript"/>
              </w:rPr>
              <w:t>Дв +Дн</w:t>
            </w:r>
            <w:r>
              <w:rPr>
                <w:i/>
                <w:iCs/>
                <w:sz w:val="48"/>
                <w:szCs w:val="18"/>
                <w:vertAlign w:val="superscript"/>
              </w:rPr>
              <w:t xml:space="preserve">) </w:t>
            </w:r>
            <w:r>
              <w:rPr>
                <w:i/>
                <w:iCs/>
                <w:sz w:val="48"/>
                <w:szCs w:val="18"/>
                <w:u w:val="single"/>
                <w:vertAlign w:val="superscript"/>
              </w:rPr>
              <w:t>(Шв+Шн</w:t>
            </w:r>
            <w:r>
              <w:rPr>
                <w:i/>
                <w:iCs/>
                <w:sz w:val="28"/>
                <w:szCs w:val="18"/>
                <w:u w:val="single"/>
              </w:rPr>
              <w:t>)</w:t>
            </w:r>
            <w:r>
              <w:rPr>
                <w:sz w:val="28"/>
              </w:rPr>
              <w:t xml:space="preserve">  </w:t>
            </w:r>
            <w:r>
              <w:rPr>
                <w:sz w:val="100"/>
                <w:vertAlign w:val="subscript"/>
              </w:rPr>
              <w:t>в</w:t>
            </w: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720"/>
              <w:rPr>
                <w:i/>
                <w:i/>
                <w:iCs/>
                <w:sz w:val="96"/>
                <w:szCs w:val="18"/>
                <w:vertAlign w:val="subscript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                  2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 Дв- длина траншеи по верху, м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Дн -</w:t>
      </w:r>
      <w:r>
        <w:rPr>
          <w:sz w:val="28"/>
        </w:rPr>
        <w:t xml:space="preserve"> длина траншеи или бурта по дну,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в, - ширина силосной массы на верхнем уровне корма, 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н - ширина траншеи по низу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В -</w:t>
      </w:r>
      <w:r>
        <w:rPr>
          <w:sz w:val="28"/>
        </w:rPr>
        <w:t xml:space="preserve"> высота укладки силоса,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м силоса в башнях и полубашнях определяют по формуле:</w:t>
      </w:r>
    </w:p>
    <w:p>
      <w:pPr>
        <w:pStyle w:val="Normal"/>
        <w:spacing w:lineRule="atLeast" w:line="20"/>
        <w:ind w:firstLine="720"/>
        <w:rPr/>
      </w:pPr>
      <w:r>
        <w:rPr>
          <w:i/>
          <w:iCs/>
          <w:sz w:val="52"/>
        </w:rPr>
        <w:t>Об</w:t>
      </w:r>
      <w:r>
        <w:rPr>
          <w:sz w:val="28"/>
        </w:rPr>
        <w:t xml:space="preserve"> = ( </w:t>
      </w:r>
      <w:r>
        <w:rPr>
          <w:sz w:val="52"/>
          <w:u w:val="single"/>
          <w:vertAlign w:val="superscript"/>
        </w:rPr>
        <w:t xml:space="preserve">Д </w:t>
      </w:r>
      <w:r>
        <w:rPr>
          <w:sz w:val="28"/>
        </w:rPr>
        <w:t>)</w:t>
      </w:r>
      <w:r>
        <w:rPr>
          <w:sz w:val="40"/>
          <w:vertAlign w:val="superscript"/>
        </w:rPr>
        <w:t>2</w:t>
      </w:r>
      <w:r>
        <w:rPr>
          <w:sz w:val="28"/>
        </w:rPr>
        <w:t xml:space="preserve">  3,14 </w:t>
      </w:r>
      <w:r>
        <w:rPr>
          <w:sz w:val="52"/>
        </w:rPr>
        <w:t>В</w:t>
      </w:r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Д - диаметр,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</w:rPr>
        <w:t>В -</w:t>
      </w:r>
      <w:r>
        <w:rPr>
          <w:sz w:val="28"/>
        </w:rPr>
        <w:t xml:space="preserve"> высота (глубина), 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роятные потери силосуемой массы при заготовке корма в силосных башнях и траншеях составляет 10%. Обмерять хранилища рекомендуется не ранее чем через 20 дней после закладки сил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сс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укурузного силоса равна 700-750 кг, травяного – 600-650 кг в зависимости от влажности исходгого сыр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Оценка качества силоса.</w:t>
      </w:r>
      <w:r>
        <w:rPr>
          <w:sz w:val="28"/>
        </w:rPr>
        <w:t xml:space="preserve"> В нашей стране качество силоса должно отвечать требованиям ГОСТ 23638- 90. Данный ГОСТ распространяется на силос из кукурузы, подсолнечника, сорго, многолетних и однолетних злаковых и бобовых трав, их смесей и других зеленых растений (</w:t>
      </w:r>
      <w:r>
        <w:rPr>
          <w:b/>
          <w:bCs/>
          <w:sz w:val="28"/>
          <w:u w:val="single"/>
        </w:rPr>
        <w:t>табл. 216 а,б)</w:t>
      </w:r>
      <w:r>
        <w:rPr>
          <w:sz w:val="28"/>
        </w:rPr>
        <w:t>.  При оценке качества силоса учитывают следующие показатели: активную кислотность (рН), обшее количество и соотношение молочной, уксусной и масляной кислот, сырой золы, количество каротина, сырого протеина; обращают внимание на запах, цвет, структуру и влажность силосуемой массы.</w:t>
      </w:r>
    </w:p>
    <w:p>
      <w:pPr>
        <w:pStyle w:val="TextBody"/>
        <w:ind w:firstLine="720"/>
        <w:rPr/>
      </w:pPr>
      <w:r>
        <w:rPr/>
        <w:t>Силос должен характеризоваться хорошо выраженной структурой частей растений - листьев, соцветий, стеблей, быть немажущейся консистенции, без ослизненности, затхлого, плесневелого, гнилостного и других посторонних запах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гласно ГОСТу, по химическим и органолептическим показателям силос подразделяют на три класса качества (I, II и III) и неклассный. В </w:t>
      </w:r>
      <w:r>
        <w:rPr>
          <w:b/>
          <w:bCs/>
          <w:sz w:val="28"/>
        </w:rPr>
        <w:t>табл.216а</w:t>
      </w:r>
      <w:r>
        <w:rPr>
          <w:sz w:val="28"/>
        </w:rPr>
        <w:t xml:space="preserve"> приведены требования к качеству силоса из растений (кроме кукурузы), засилосованных обычным способ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еклассному относят силос бурого и темно-коричневого цвета с сильным запахом меда, уксусной кислоты или свежеиспеченного ржаного хле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>Силос первого класса должен отвечать следующим требованиям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18"/>
        </w:rPr>
        <w:t>Запах: п</w:t>
      </w:r>
      <w:r>
        <w:rPr>
          <w:sz w:val="28"/>
          <w:szCs w:val="18"/>
        </w:rPr>
        <w:t>риятный, фруктовый, квашеных овощей.</w:t>
      </w:r>
    </w:p>
    <w:p>
      <w:pPr>
        <w:pStyle w:val="TextBody"/>
        <w:ind w:firstLine="720"/>
        <w:rPr/>
      </w:pPr>
      <w:r>
        <w:rPr>
          <w:b/>
          <w:bCs/>
          <w:szCs w:val="18"/>
        </w:rPr>
        <w:t xml:space="preserve">Массовая доля сухого вещества </w:t>
      </w:r>
      <w:r>
        <w:rPr>
          <w:szCs w:val="18"/>
        </w:rPr>
        <w:t>, %, не мен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з подсолнечника, топинамбура               - 18 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з однолетних свежескошенных трав      - 25 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 xml:space="preserve">из провяленных трав                                 - 30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18"/>
        </w:rPr>
        <w:t>Массовая доля сырого протеина в сухом веществе</w:t>
      </w:r>
      <w:r>
        <w:rPr>
          <w:sz w:val="28"/>
          <w:szCs w:val="18"/>
        </w:rPr>
        <w:t>, %, не менее: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з бобовых трав                                         - 14 </w:t>
      </w:r>
    </w:p>
    <w:p>
      <w:pPr>
        <w:pStyle w:val="TextBody"/>
        <w:ind w:firstLine="720"/>
        <w:rPr>
          <w:szCs w:val="18"/>
        </w:rPr>
      </w:pPr>
      <w:r>
        <w:rPr>
          <w:szCs w:val="18"/>
        </w:rPr>
        <w:t xml:space="preserve">из бобовых и злаковых трав и смесей других растений с бобовыми - 12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8"/>
        </w:rPr>
        <w:t xml:space="preserve">из злаковых трав, сорго, подсолнечника, др. растений и их смесей -10 </w:t>
      </w:r>
      <w:r>
        <w:rPr>
          <w:b/>
          <w:bCs/>
          <w:sz w:val="28"/>
          <w:szCs w:val="18"/>
        </w:rPr>
        <w:t>Каротин</w:t>
      </w:r>
      <w:r>
        <w:rPr>
          <w:sz w:val="28"/>
          <w:szCs w:val="18"/>
        </w:rPr>
        <w:t xml:space="preserve">, в сухом веществе, мг/кг, не менее                                  60   </w:t>
      </w:r>
      <w:r>
        <w:rPr>
          <w:b/>
          <w:bCs/>
          <w:sz w:val="28"/>
          <w:szCs w:val="18"/>
        </w:rPr>
        <w:t>Массовая доля сырой золы в сухом веществе</w:t>
      </w:r>
      <w:r>
        <w:rPr>
          <w:sz w:val="28"/>
          <w:szCs w:val="18"/>
        </w:rPr>
        <w:t xml:space="preserve">, %, не более: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>из подсолнечника, топинамбура -13</w:t>
      </w:r>
    </w:p>
    <w:p>
      <w:pPr>
        <w:pStyle w:val="Normal"/>
        <w:spacing w:lineRule="auto" w:line="360"/>
        <w:ind w:firstLine="720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из прочих растений                     -1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Значение рН </w:t>
      </w:r>
      <w:r>
        <w:rPr>
          <w:sz w:val="28"/>
          <w:szCs w:val="18"/>
        </w:rPr>
        <w:t xml:space="preserve">                               -3,9-4,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bCs/>
          <w:sz w:val="28"/>
          <w:szCs w:val="18"/>
        </w:rPr>
        <w:t>Массовая доля молочной кислоты от суммы кислот</w:t>
      </w:r>
      <w:r>
        <w:rPr>
          <w:sz w:val="28"/>
          <w:szCs w:val="18"/>
        </w:rPr>
        <w:t xml:space="preserve">,%, не менее –50 </w:t>
      </w:r>
      <w:r>
        <w:rPr>
          <w:b/>
          <w:bCs/>
          <w:sz w:val="28"/>
          <w:szCs w:val="18"/>
        </w:rPr>
        <w:t>Массовая доля масляной кислоты</w:t>
      </w:r>
      <w:r>
        <w:rPr>
          <w:sz w:val="28"/>
          <w:szCs w:val="18"/>
        </w:rPr>
        <w:t xml:space="preserve">, %, не более                       0,1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 </w:t>
      </w:r>
      <w:r>
        <w:rPr>
          <w:b/>
          <w:bCs/>
          <w:sz w:val="28"/>
          <w:szCs w:val="16"/>
        </w:rPr>
        <w:t>СЕНА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>Сенаж</w:t>
      </w:r>
      <w:r>
        <w:rPr>
          <w:sz w:val="28"/>
        </w:rPr>
        <w:t xml:space="preserve"> - это разновидность консервированного корма, получаемого из провяленных многолетних, однолетних трав и их смес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ГОСТ 23637-90 массовая доля сухого вещества в бобовом и злаково-бобовом сенаже должна составлять 40-55%, злаковом и элаково- бобовом - 40-6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отличие от обычного силоса, сохранность которого обуславливается накоплением органических кислот до рН 4,2-4,4, консервирование сенажа достигается за счет физиологической сухости исходного сырья сохраняемого в анаэроб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звитие биохимических и микробиологических процессов в консервируемом сырье зависит от его влажности. Установлено, что сосущая сила большинства микроорганизмов составляет 50-52 кгс/см</w:t>
      </w:r>
      <w:r>
        <w:rPr>
          <w:sz w:val="28"/>
          <w:vertAlign w:val="superscript"/>
        </w:rPr>
        <w:t>2</w:t>
      </w:r>
      <w:r>
        <w:rPr>
          <w:sz w:val="28"/>
        </w:rPr>
        <w:t>. В то же время водоудерживающая сила клеток растений при влажности 60-50% равна 52-60 кгс/см</w:t>
      </w:r>
      <w:r>
        <w:rPr>
          <w:sz w:val="28"/>
          <w:vertAlign w:val="superscript"/>
        </w:rPr>
        <w:t>2</w:t>
      </w:r>
      <w:r>
        <w:rPr>
          <w:sz w:val="28"/>
        </w:rPr>
        <w:t>, 50-40% -более 60 кгс/см</w:t>
      </w:r>
      <w:r>
        <w:rPr>
          <w:sz w:val="28"/>
          <w:vertAlign w:val="superscript"/>
        </w:rPr>
        <w:t>2</w:t>
      </w:r>
      <w:r>
        <w:rPr>
          <w:sz w:val="28"/>
        </w:rPr>
        <w:t>, то есть влага у такого сырья мало или совсем недоступна для большинства бактерий. Что касается плесеней, сосущая сила которых достигает 300 кгс/см</w:t>
      </w:r>
      <w:r>
        <w:rPr>
          <w:sz w:val="28"/>
          <w:vertAlign w:val="superscript"/>
        </w:rPr>
        <w:t>2</w:t>
      </w:r>
      <w:r>
        <w:rPr>
          <w:sz w:val="28"/>
        </w:rPr>
        <w:t>, то в анаэробных условиях существовать они не могу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лочнокислое брожение в сенаже протекает значительно слабее, чем при силосовании и зависит от влажности и вида консервируемого сырья. Поэтому значение рН в сенаже выше, чем в силосе и составляет 4,4-5,6. Энергетическая питательность сенажа довольно высока (0,3-0,4 корм. ед. или 0,37-0,44 ЭКЕ в 1 кг корма) и зависит главным образом от влажности и фазы вегетации растений. В 1 кг сухого вещества сенажа из различных культур содержится 0,55-0,87 корм. ед., тогда как питательность 1 кг сухого вещества сена равна 0,5-0,6 корм. ед.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итательность сенажа 1 класса, приготовленного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различных куль</w:t>
      </w:r>
      <w:r>
        <w:rPr/>
        <w:t>тур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514"/>
        <w:gridCol w:w="1514"/>
        <w:gridCol w:w="1515"/>
        <w:gridCol w:w="1514"/>
        <w:gridCol w:w="1515"/>
      </w:tblGrid>
      <w:tr>
        <w:trPr>
          <w:cantSplit w:val="true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сенажа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1 кг содержится</w:t>
            </w:r>
          </w:p>
        </w:tc>
      </w:tr>
      <w:tr>
        <w:trPr>
          <w:cantSplit w:val="true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left="-7" w:right="-13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вари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го про-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ина, 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льция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ind w:right="-14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сфора, 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ротина, мг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ов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чны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церна +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ениц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</w:rPr>
        <w:t>Для заготовки сенажа наиболее целесообразно использовать многолетние бобовые травы (клевер, люцерну и др.) и бобово-злаковые травосмеси, поскольку силосуемость их не всегда удовлетворительна, а сушка на сено сопряжена с дополнительными потерями кормовой ценности в результате обламывания листьев и соцве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держание переваримого протеина в сенаже зависит от вида сырья, фазы вегетации растений и влажности корма. На 1 корм. ед. сенажа, приготовленного например из тимофеевки, приходится всего 75 г переваримого протеина, а на 1 корм. ед. люцернового сенажа - 160 г.</w:t>
      </w:r>
    </w:p>
    <w:p>
      <w:pPr>
        <w:pStyle w:val="TextBody"/>
        <w:ind w:firstLine="720"/>
        <w:rPr/>
      </w:pPr>
      <w:r>
        <w:rPr/>
        <w:t>Содержание каротина в сенаже колеблется в зависимости от вида сырья, фазы вегетации и продолжительности провяливания растений. Количество каротина в 1 кг клеверного сенажа колеблется от 30 до 70 мг, тимофеечного - от 20 до 48 м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енаже, по сравнению с силосом, содержится больше сахаров. Если в силосе весь сахар превращается в органические кислоты, то в сенаже сохраняется около 80% сахара. Общие потери питательных веществ в сенаже не превышают 13-17%</w:t>
      </w:r>
      <w:r>
        <w:rPr>
          <w:b/>
          <w:bCs/>
          <w:sz w:val="28"/>
          <w:u w:val="single"/>
        </w:rPr>
        <w:t>(табл. 112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хнология приготовления сенажа включает в себя следующие операции: скашивание, провяливание и сгребание травы в валки; (для убыстрения процесса провяливания желательно дополнительно проводить  плющение зелёной массы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бор травы из валков, ее измельчение и погрузка в транспортные средств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кладка провяленной травы в хранилище и тщательное трамбование массы;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ерметизация массы в хранилищ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Для приготовления высококачественного сенажа его заготовку проводят в сжатые сроки. Для этого должна быть предусмотрена комплексная механизация всех операций. Уборку многолетних трав следует проводить в оптимальной фазе их развития, обеспечивающей максимальный сбор переваримых питательных веществ с единицы площади: </w:t>
      </w:r>
    </w:p>
    <w:p>
      <w:pPr>
        <w:pStyle w:val="2"/>
        <w:rPr>
          <w:szCs w:val="24"/>
        </w:rPr>
      </w:pPr>
      <w:r>
        <w:rPr>
          <w:szCs w:val="24"/>
        </w:rPr>
        <w:t>клевера - в период от начала цветения до массового, люцерны и других бобовых - от бутонизации до начала цветения, злаковых - в период выхода в трубку - кол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уборке трав в более поздние сроки в них увеличивается содержание клетчатки. Это затрудняет измельчение корма и его уплотнение в хранилище, что приводит к разогреванию массы и потере питательных веще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рмовое достоинство трав зависит не только от фазы развития, но и от времени суток при их скашивания. Лучшее время скашивания - утренние часы. В это время отмечается наибольшее содержание каротина в траве. Разница в содержании каротина в утренние и дневные часы достигает 40-5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кашивают травы на высоте 5-7 см. При увеличении высоты среза снижается сбор урожая, при более низком срезе скошенная трава загрязняется землей, повреждаются ростовые п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ехнология провяливания зеленой массы должна быть направлена на быстрое и равномерное снижение влажности всего растения. Интенсивное провяливание обеспечивается плющением и ворошением массы. Плющат преимущественно бобовые и бобово-злаковые травы. Зеленую массу ворошат в прокосах через 2-4 часа, но не более 2 раз. Продолжительность провяливания зеленой массы до необходимой влажности не должна превышать 2 суток. В условиях Краснодарского края оптимальным считается скашивание в утренние часы при закладке массы в хранилища через 8-10 ча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воевременное определение оптимальной влажности сырья в полевых условиях проводится с помощью портативных влагомеров или визуально при наличии определённого практического опы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both"/>
        <w:rPr>
          <w:sz w:val="28"/>
        </w:rPr>
      </w:pPr>
      <w:r>
        <w:rPr>
          <w:sz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322"/>
        <w:gridCol w:w="387"/>
        <w:gridCol w:w="5013"/>
      </w:tblGrid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шивание травостоя и укладка его в прокосы</w:t>
            </w:r>
          </w:p>
        </w:tc>
      </w:tr>
      <w:tr>
        <w:trPr>
          <w:cantSplit w:val="true"/>
        </w:trPr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 плющением стеблей (при уборке бобовых и бобово-злаковых травостоев)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плющения стеблей (при уборке злаковых травостоев)</w:t>
            </w:r>
          </w:p>
        </w:tc>
      </w:tr>
      <w:tr>
        <w:trPr>
          <w:cantSplit w:val="true"/>
        </w:trPr>
        <w:tc>
          <w:tcPr>
            <w:tcW w:w="4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Ворошение и переворачивание (1-2-кратное) скошенной травы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ребание провяленной травы из прокосов в валки (при влажности 55-60%)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дбор провяленной травы (при влажности 45-55%) из валков с измельчением и погрузкой в транспортное средство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измельченной травы к кормохранилищу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внивание и трамбование травы в траншея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ерегрузка и подача травы в хранилище башенного типа</w:t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ерметизация от доступа воздуха заложенной в хранилище провяленной травы (не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же чем через 3-4 суток  после начала его заполнения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роверка состояния герметичности укрытия сенажа в процессе хранения и устранение обнаруженных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вреждений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ind w:left="426" w:firstLine="283"/>
        <w:jc w:val="both"/>
        <w:rPr/>
      </w:pPr>
      <w:r>
        <w:rPr/>
      </w:r>
    </w:p>
    <w:tbl>
      <w:tblPr>
        <w:tblW w:w="7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82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. 8</w:t>
            </w:r>
          </w:p>
        </w:tc>
        <w:tc>
          <w:tcPr>
            <w:tcW w:w="6282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оизводственные операции технологии заготовки и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я измельченного сенажа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3255" w:leader="none"/>
        </w:tabs>
        <w:ind w:left="426" w:firstLine="283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бор и измельчение провяленной травы из валков начинают, когда общая влажность массы составляет 50-55%. Дальнейшее провяливание увеличивает потери питательных веществ корма. Провяленные растения измельчают (размер частиц 2-3 см), что обеспечивает хорошую сыпучесть и уплотнение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лучить доброкачественный сенаж и до минимума сократить его потери при хранении можно только при закладке в капитальные хранилища - башни и траншеи. Хранилища должны надежно защищать корм от проникновения воздуха, осадков, грунтовых и талых вод, а также от промерзания. В нашей стране для хранения сенажа широко распространены облицованные траншеи (заглубленные, полузаглубленные и наземные), которые по сравнению с башнями более просты, удобны в эксплуатации и менее капиталоемки. Вместимость траншей колеблется от 200 до 2400 т, глубина - от 1 до 4 м, ширина - от 6 до 28, длина - от 15 до 110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еред началом закладки сенажа траншеи очищают от остатков корма и мусора, проводят необходимый ремонт для достижения герметичности и дезинфицируют 5%-ным раствором негашеной изве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Загружают хранилища массой с пандусов без заезда в них транспортных средств. Можно применять и боковую загруз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нажную массу в траншее тщательно разравнивают и уплотняют тяжелыми тракторами. Плотность уплотнения массы должна составлять не менее 500 кг/м</w:t>
      </w:r>
      <w:r>
        <w:rPr>
          <w:sz w:val="28"/>
          <w:vertAlign w:val="superscript"/>
        </w:rPr>
        <w:t>3</w:t>
      </w:r>
      <w:r>
        <w:rPr>
          <w:sz w:val="28"/>
        </w:rPr>
        <w:t>, а толщина ежедневно загружаемого уплотненного слоя должна составлять не менее 1 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должительность закладки сенажируемой массы зависит от размера траншеи и составляет 2-4 дня. Недостаточное уплотнение и продолжительные сроки закладки часто сопровождаются повышением температуры сенажируемой массы до 80-90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согревание массы отрицательно сказывается на переваримости органического вещества корма. Повышение температуры в процессе созревания и хранения сенажа на каждый градус выше 38°С (предел самосогревания) приводит к снижению переваримости протеина на 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герметичные башни, которые имеют высоту 16-18 м и более, измельченную массу можно загружать без принудительного уплотнения. Ежедневно нужно заполнять не менее 4-5 м высоты башни и за 3-4 дня заполнить ее целиком. При закладке в обычные башни (высота до 10 м) сенаж уплотняют. Для этой цели можно использовать трамбовщик-виброкат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сле загрузки хранилищ сенажируемую массу укрывают свежескошенной травой слоем 30-40 см, затем полиэтиленовой пленкой и сверху слоем зем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т степени герметизации хранилища зависит сохранность и ка</w:t>
        <w:softHyphen/>
        <w:t>чество сенажа. При надежной герметизации в сенажируемой массе накапливается диоксид углерода (С02), который препятствует проникновению воздуха. Если хранилища недостаточно герметизированы, то диоксид углерода выходит наружу. При этом в сенажную массу поступает воздух, что приводит к развитию колоний гнилостных колоний и, соответственно, к порче кор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ссу, закладываемую на сенаж, взвешивают. При закладке в герметичные башни сенаж приходуется в количестве 95%, а в обычные башни и траншеи - 90% от количества заложенной массы. В хозяйствах, где нет возможности взвешивать закладываемую массу, ее необходимо приходовать в зави</w:t>
        <w:softHyphen/>
        <w:t>симости от влажности и типа хранения. Объем сенажной массы определяют через две недели после окончания заклад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выемке сенажа из хранилищ необходимо соблюдать следующие требования: в башнях ежедневно снимают горизонтальный слой не менее 20-25 см, в траншеях - вертикальными слоями (сверху до дна хранилища) по всей ширин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рытие с траншей надо снимать постепенно, не разрыхляя основную массу, чтобы избежать проникновения в нее воздух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возить корм на скотные дворы не больше суточной потребности во избежание его порчи.</w:t>
      </w:r>
    </w:p>
    <w:p>
      <w:pPr>
        <w:pStyle w:val="Normal"/>
        <w:tabs>
          <w:tab w:val="clear" w:pos="708"/>
          <w:tab w:val="left" w:pos="3255" w:leader="none"/>
        </w:tabs>
        <w:ind w:left="426" w:firstLine="283"/>
        <w:jc w:val="center"/>
        <w:rPr/>
      </w:pPr>
      <w:r>
        <w:rPr/>
        <w:t>Нормативы оценки качества сенажа (ГОСТ 23637-90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2"/>
        <w:gridCol w:w="955"/>
        <w:gridCol w:w="3833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 качества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оматный,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уктовый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а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роматный, фруктовый,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пускается запах меда и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вежеиспечен. хлеба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овая доля сухого вещества, %, не мене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й и бобово-злак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овый и злаково-боб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совая доля сырого протеина в сухом веществе, %, не менее: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во-злак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лак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ая доля масляной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, %, не боле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8"/>
                <w:szCs w:val="28"/>
              </w:rPr>
              <w:t>Каротин в сухом веществе, мг/кг, не мене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rPr/>
            </w:pPr>
            <w:r>
              <w:rPr>
                <w:sz w:val="28"/>
                <w:szCs w:val="28"/>
              </w:rPr>
              <w:t>Питательность 1 кг СВ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76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69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61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96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92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,87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084"/>
      </w:tblGrid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мечание:</w:t>
            </w:r>
          </w:p>
        </w:tc>
        <w:tc>
          <w:tcPr>
            <w:tcW w:w="8084" w:type="dxa"/>
            <w:tcBorders/>
          </w:tcPr>
          <w:p>
            <w:pPr>
              <w:pStyle w:val="Normal"/>
              <w:tabs>
                <w:tab w:val="clear" w:pos="708"/>
                <w:tab w:val="left" w:pos="32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числителе указаны показатели для бобового и бобово-злакового сенажа, в знаменателе – для злакового.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органолептическим и химическим показателям сенаж подразделяют на I, II и III класс и неклассный. Качество сенажа устанавливают в соответствии с требованиями ГОСТ 23637-90. Сенаж 1 класса должен быть без плесени, иметь приятный фруктовый запах. Согласно требованиям ГОСТа он должен содержать в сухом веществе не менее 12-13% сырого протеина и 55 мг/кг каротина, не более 29% сырой клетчатки при отсутствии масляной кислоты. К неклассному относят сенаж бурого и темно-коричневого цвета, с сильным запахом меда или свежеиспеченного хлеба, соответствующий по остальным показателям требованиям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енажную массу нужно использовать в течение 1-2 дней, так как при более продолжительном хранении, особенно: в теплых помещениях, появляется плес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едаемость сенажа в зависимости от влажности и качества составляет (кг на голову в сутки): крупным рогатым скотом - 20-30; молодняком крупного рогатого скота в возрасте 2-6 мес. – 2-4 кг; старше года – до 12 кг, овцами –1-4 кг.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200" w:firstLine="5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20" w:after="0"/>
      <w:ind w:left="880" w:hanging="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276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360"/>
      <w:ind w:left="120" w:right="400" w:hanging="0"/>
      <w:jc w:val="both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9:06:00Z</dcterms:created>
  <dc:creator>Кормление</dc:creator>
  <dc:description/>
  <cp:keywords/>
  <dc:language>en-US</dc:language>
  <cp:lastModifiedBy>КубГФУ</cp:lastModifiedBy>
  <cp:lastPrinted>2006-03-20T14:14:00Z</cp:lastPrinted>
  <dcterms:modified xsi:type="dcterms:W3CDTF">2010-04-14T04:59:00Z</dcterms:modified>
  <cp:revision>36</cp:revision>
  <dc:subject/>
  <dc:title>Силос – корм, приготовленный из свежескошенной или подвяленной зелёной массы, законсервированной в анаэробных условиях химичес</dc:title>
</cp:coreProperties>
</file>