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8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08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Базовые средства графических систем: графические объекты, примитивы и их атрибуты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имущества твердотельных моделей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типы документов можно создать в программе КОМПАС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параметры отрезка отображаемые на панели свойств.</w:t>
      </w:r>
    </w:p>
    <w:p>
      <w:pPr>
        <w:pStyle w:val="4"/>
        <w:shd w:fill="auto" w:val="clear"/>
        <w:tabs>
          <w:tab w:val="clear" w:pos="567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426" w:leader="none"/>
        </w:tabs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нформация содержится в строке сообщения программы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звание команд вложенных в панель редактирования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систем координат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специальной панели управления расположенной в левом нижнем углу на панели свойств?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начало системы координат для</w:t>
      </w:r>
      <w:r>
        <w:rPr>
          <w:rStyle w:val="Style14"/>
          <w:sz w:val="28"/>
          <w:szCs w:val="28"/>
        </w:rPr>
        <w:t xml:space="preserve"> фрагмента? </w:t>
      </w:r>
    </w:p>
    <w:p>
      <w:pPr>
        <w:pStyle w:val="24"/>
        <w:shd w:fill="auto" w:val="clear"/>
        <w:tabs>
          <w:tab w:val="clear" w:pos="567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мер используется в программе КОМПАС 3D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ВИД какая команда позволяет отображать документ таким образом чтобы, он был виден целиком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колько существует способов открытия документов запи</w:t>
        <w:softHyphen/>
        <w:t>санных в нескольких файлах с подробным пояснением одного из спосо</w:t>
        <w:softHyphen/>
        <w:t>бов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shd w:fill="auto" w:val="clear"/>
        <w:spacing w:lineRule="auto" w:line="360"/>
        <w:ind w:righ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Правила оформления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5137785" cy="721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пластина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/>
        <w:ind w:left="786" w:hanging="0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1815" cy="792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34:00Z</dcterms:created>
  <dc:creator/>
  <dc:description/>
  <cp:keywords/>
  <dc:language>en-US</dc:language>
  <cp:lastModifiedBy/>
  <cp:lastPrinted>2008-04-01T13:39:00Z</cp:lastPrinted>
  <dcterms:modified xsi:type="dcterms:W3CDTF">2012-02-16T12:07:00Z</dcterms:modified>
  <cp:revision>1</cp:revision>
  <dc:subject/>
  <dc:title>ёё </dc:title>
</cp:coreProperties>
</file>