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7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7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лассификация графических языков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терактивная машинная графика как подсистема систем автоматического проектирования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задания точного масштаба вы знаете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название кнопок компактной панели если активен документ типа фрагмент.</w:t>
      </w:r>
    </w:p>
    <w:p>
      <w:pPr>
        <w:pStyle w:val="4"/>
        <w:shd w:fill="auto" w:val="clear"/>
        <w:tabs>
          <w:tab w:val="clear" w:pos="709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оманда позволяющая плавно изменять масштаб и где она находится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кно документа называется текущим?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709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709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709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колько существует способов открытия документов запи</w:t>
        <w:softHyphen/>
        <w:t>санных в нескольких файлах с подробным пояснением одного из спосо</w:t>
        <w:softHyphen/>
        <w:t>бов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137785" cy="721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2890" cy="750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20:00Z</dcterms:created>
  <dc:creator/>
  <dc:description/>
  <cp:keywords/>
  <dc:language>en-US</dc:language>
  <cp:lastModifiedBy/>
  <cp:lastPrinted>2008-04-01T13:39:00Z</cp:lastPrinted>
  <dcterms:modified xsi:type="dcterms:W3CDTF">2012-02-16T12:06:00Z</dcterms:modified>
  <cp:revision>1</cp:revision>
  <dc:subject/>
  <dc:title>ёё </dc:title>
</cp:coreProperties>
</file>