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9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9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азовые средства графических систем: графические объекты, примитивы и их атрибуты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имущества твердотельных моделей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документов можно создать в программе КОМПАС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параметры отрезка отображаемые на панели свойств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нформация содержится в строке сообщения программы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панель редактирования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137785" cy="721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1815" cy="792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45:00Z</dcterms:created>
  <dc:creator/>
  <dc:description/>
  <cp:keywords/>
  <dc:language>en-US</dc:language>
  <cp:lastModifiedBy/>
  <cp:lastPrinted>2008-04-01T13:39:00Z</cp:lastPrinted>
  <dcterms:modified xsi:type="dcterms:W3CDTF">2012-02-16T12:07:00Z</dcterms:modified>
  <cp:revision>1</cp:revision>
  <dc:subject/>
  <dc:title>ёё </dc:title>
</cp:coreProperties>
</file>