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просы для самоподготовки и тестирования 1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сновными требованиями, предъявляемыми к устройствам автоматики в системах электроснабжения,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Значительная часть КЗ, вызванных перекрытием изоляции, схлестыванием проводов и другими причинами, при достаточно быстром отключении линий релейной защито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амоустраняющиеся повреждения, при которых электрическая дуга, возникшая в месте КЗ, гаснет, не успев вызвать существенных разрушений, препятствующих повторному включению электрооборудования под напряжение н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перация включения под напряжение отключившегося электрооборудования или ЛЭП назы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вторное включения электрооборудования, на котором произошло неустойчивое повреждение, при повторном включении остающимся в работе, назы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овреждения, которые не могут самоустраниться при отключении напряжения, н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овторные включения электрооборудования при устойчивых повреждениях называю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рименение АПВ на всех воздушных и смешанных (кабельно-воздушных) линиях согласно ПУЭ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стройствами АПВ оснащаются все трансформато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АПВ трансформаторов выполняется так, что их действие происход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Успешность действия АПВ трансформаторов, шин и воздушных линий соста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Успешность действия АПВ на кабельных и на смешанных кабельно-воздушных тупиковых линиях 6–10 кВ доходит д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Схемы АПВ должны приходить в действие пр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Схемы АПВ не должны приходить в действие пр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В схемах АПВ должна также предусматриваться возможность запрета действия АПВ пр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Не допускается действие АПВ трансформаторов пр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Время действия АПВ должно бы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Время автоматического возврата АПВ в исходное положение выбирается из услов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Схемы ускорения защиты после АПВ предусматривается для ли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Ускорение защиты до АПВ позво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 Успешность действия двукратного АПВ при втором включении соста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 Двухкратное АПВ применяются на лини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. АПВ на линиях с двухсторонним питанием должно производи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. При наличии АВР время перерыва питания потребителей в большинстве случаев опреде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5. </w:t>
      </w:r>
      <w:r>
        <w:rPr>
          <w:color w:val="000000"/>
          <w:sz w:val="28"/>
          <w:szCs w:val="28"/>
        </w:rPr>
        <w:t>На двухтрансформаторных подстанциях, когда оба трансформатора несут нагрузку, резерв называется:</w:t>
      </w:r>
    </w:p>
    <w:p>
      <w:pPr>
        <w:pStyle w:val="Normal"/>
        <w:shd w:fill="F9F8F5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26. </w:t>
      </w:r>
      <w:r>
        <w:rPr>
          <w:sz w:val="28"/>
          <w:szCs w:val="28"/>
        </w:rPr>
        <w:t>Пусковыми органами АВР подстанций являются:</w:t>
      </w:r>
    </w:p>
    <w:p>
      <w:pPr>
        <w:pStyle w:val="Normal"/>
        <w:shd w:fill="F9F8F5" w:val="clear"/>
        <w:ind w:firstLine="720"/>
        <w:jc w:val="both"/>
        <w:rPr/>
      </w:pPr>
      <w:r>
        <w:rPr>
          <w:sz w:val="28"/>
          <w:szCs w:val="28"/>
        </w:rPr>
        <w:t>27. Включение средствами АВР резервного источника имеет смысл в случа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. Кратность действия АВР должна бы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. Схема АВР не должна приходить в действ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0. Какое снижение частоты представляет опасность и может привести к полному расстройству работы энергосисте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1. Современные крупные паровые турбины не могут длительно работать при низкой частот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2. Устройства АЧР должны исключать возможность даже кратковременного снижения частоты ниже критического значения, равног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3. Время работы энергосистемы с частотой ниже 47 Гц не должно превыш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4. Время работы энергосистемы с частотой ниже 48,5 Гц не должно превыш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5. Для ускорения восстановления питания потребителей, отключенных при срабатывании АЧР, применяется специальный вид автомат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01:00Z</dcterms:created>
  <dc:creator>User</dc:creator>
  <dc:description/>
  <cp:keywords/>
  <dc:language>en-US</dc:language>
  <cp:lastModifiedBy>User</cp:lastModifiedBy>
  <dcterms:modified xsi:type="dcterms:W3CDTF">2018-11-20T14:05:00Z</dcterms:modified>
  <cp:revision>3</cp:revision>
  <dc:subject/>
  <dc:title>Вопросы ответы для самоподготовки и тестирования 14</dc:title>
</cp:coreProperties>
</file>