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просы для самоподготовки и тестирования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Выполняемые функции измерительных преобразователей (ТТ и ТН) в схемах Р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тандартное значение вторичных токов у трансформаторов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Назначение трансформаторов тока в схемах РЗА состоит в подключении к н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Недопустимый режим режим работы трансформаторов т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Причина, приводящая к перегреву, переходящему к воспламенению («пожару стали») трансформаторов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Коэффициент трансформации трансформатора т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Виды погpешностей трансформаторов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Выбор трансформаторов тока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 Проверка трансформаторов тока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. Класс точности трансформаторов тока для защиты совместно с электрическими цеп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. Проверка допустимой 10% погрешности трансформаторов тока по соотношению сопротивлений допустимой нагрузки 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расчетному значению 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.РАС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2. Класс точности трансформаторов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3. Класс точности трансформаторов тока для измерения и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4. Класс точности трансформаторов тока для релей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5. Нормируемые классы точности трансформаторов тока для защи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6. Что требуется от трансформаторов тока при выполнение функции изолятора вторичных цепей от первич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7. Заземление во вторичных цепях трансформаторов тока следует предусматривать в одной точ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8. Заземление во вторичных цепях трансформаторов тока в одной точке связано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9. Требование к заземлению вторичных обмоток промежуточных разделительных трансформаторов то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. Коэффициент схемы трансформатора то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1. Особенности схемы соединения трансформаторов тока «полная звезда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2. Особенности схемы соединения трансформаторов тока «неполная звезд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3. Особенности схемы соединения трансформаторов тока «треугольник – звезд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4. Особенности схемы соединения трансформаторов тока «</w:t>
      </w:r>
      <w:r>
        <w:rPr>
          <w:rFonts w:cs="Times New Roman" w:ascii="Times New Roman" w:hAnsi="Times New Roman"/>
          <w:bCs/>
          <w:sz w:val="28"/>
          <w:szCs w:val="28"/>
        </w:rPr>
        <w:t>на разность токов двух фа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обенности схемы соединения трансформаторов тока «фильтр токов нулевой последовательно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6. Особенности схемных мероприятий подключения трансформатора тока нулевой последовательности (ТТН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7. Назначение провода от припаянного к броне кабеля, проведенного внутри трансформатора тока нулевой последовательности с последующим заземлением (в сетях 6–35 кВ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8. Назначение измерительных трансформаторов напря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9. По типу применяемой изоляции трансформаторы напряжения различ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0. Схема включения трансформаторов напряжения «в звезду» позволяет получа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1. Назначение трансреак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2. Конструктивное отличие трансреактора от трансформатора т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3. Режим работы трансреак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4. Особенность работы трансреактора при </w:t>
      </w:r>
      <w:r>
        <w:rPr>
          <w:rFonts w:cs="Times New Roman" w:ascii="Times New Roman" w:hAnsi="Times New Roman"/>
          <w:sz w:val="28"/>
          <w:szCs w:val="28"/>
        </w:rPr>
        <w:t>разомкнут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торичной це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Использование 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нсреакторов для микропроцессорных ре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imesNewRoman14">
    <w:name w:val="Стиль Times New Roman 14 пт"/>
    <w:basedOn w:val="Style15"/>
    <w:qFormat/>
    <w:pPr>
      <w:spacing w:before="0" w:after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51:00Z</dcterms:created>
  <dc:creator>User</dc:creator>
  <dc:description/>
  <cp:keywords/>
  <dc:language>en-US</dc:language>
  <cp:lastModifiedBy>D!akov RePack</cp:lastModifiedBy>
  <dcterms:modified xsi:type="dcterms:W3CDTF">2018-10-01T05:33:00Z</dcterms:modified>
  <cp:revision>3</cp:revision>
  <dc:subject/>
  <dc:title>Вопросы для самоподготовки и тестирования 5</dc:title>
</cp:coreProperties>
</file>