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ы для самоподготовки и тестирования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правленная защита действ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ычные токовые защиты не могут действовать селектив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ля обеспечения селективного действия токовых защит в электрических сетях с двухсторонним питанием и в кольцевых сетях необходимо использ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обеспечения селективного действия токовых защит в электрических сетях с двухсторонним питанием и в кольцевых сетях исполь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обеспечения селективного действия токовых защит в электрических сетях с двухсторонним питанием и в кольцевых сетях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ая токовая направленная защита содержит основные орг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ыбор выдержек времени максимальной токовой направленной защиты произ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ращающий момент в индукционном реле опреде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Чувствительность индукционного реле направления мощности оцениваетс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гловая характеристика реле направления мощности опреде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дним из недостатков индукционного реле направления мощност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ндукционное реле направления мощности имеет недостаточную мощность срабатывания при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0:00Z</dcterms:created>
  <dc:creator>D!akov RePack</dc:creator>
  <dc:description/>
  <cp:keywords/>
  <dc:language>en-US</dc:language>
  <cp:lastModifiedBy>User</cp:lastModifiedBy>
  <dcterms:modified xsi:type="dcterms:W3CDTF">2019-09-10T12:51:00Z</dcterms:modified>
  <cp:revision>3</cp:revision>
  <dc:subject/>
  <dc:title>Вопросы для самоподготовки и тестирования 9</dc:title>
</cp:coreProperties>
</file>