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ГРАФИЧЕСКИЙ СПИСОК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лександров A.M. Дифференциальные защиты трансформаторов. Санкт-Петербург: ПЭИП, 2005.</w:t>
      </w:r>
    </w:p>
    <w:p>
      <w:pPr>
        <w:pStyle w:val="1"/>
        <w:spacing w:before="0" w:after="0"/>
        <w:rPr/>
      </w:pPr>
      <w:r>
        <w:rPr/>
        <w:t>2. Андреев В.А. Релейная защита и автоматика систем электроснабжения: учебник для вузов. М.: Высшая школа, 2008.</w:t>
      </w:r>
    </w:p>
    <w:p>
      <w:pPr>
        <w:pStyle w:val="1"/>
        <w:spacing w:before="0" w:after="0"/>
        <w:rPr/>
      </w:pPr>
      <w:r>
        <w:rPr/>
        <w:t>3. Булычев А.В., Наволочный А.А., Поздеев Н.Д. Релейная защита электрических  систем. Примеры и задачи с решениями: учебное пособие. – Вологда, ВоГТУ, 2007.</w:t>
      </w:r>
    </w:p>
    <w:p>
      <w:pPr>
        <w:pStyle w:val="1"/>
        <w:spacing w:before="0" w:after="0"/>
        <w:rPr/>
      </w:pPr>
      <w:r>
        <w:rPr/>
        <w:t>4. Голговских А.В. Релейная защита и автоматика электроэнергетических систем. Киров: ВятГТУ, 2001.</w:t>
      </w:r>
    </w:p>
    <w:p>
      <w:pPr>
        <w:pStyle w:val="1"/>
        <w:spacing w:before="0" w:after="0"/>
        <w:rPr/>
      </w:pPr>
      <w:r>
        <w:rPr/>
        <w:t>5. ГОСТ 7746-2015. Трансформаторы тока. Общие технические условия. М.: Стандартинформ, 2016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ГОСТ Р 52735-2007. Короткие замыкания в электроустановках. Методы расчета в электроустановках переменного тока напряжением свыше</w:t>
        <w:br/>
        <w:t>1 кВ. М.: Стандартинформ, 2007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ГОСТ 24291-90. Электрическая часть электростанции и электрической сети. Термины и определения. М.: Стандартинформ, 2005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ГОСТ 26522-85. Короткие замыкания в электроустановках. Термины и определения. Переиздание 2005. М.: Стандартинформ, 2006.</w:t>
      </w:r>
    </w:p>
    <w:p>
      <w:pPr>
        <w:pStyle w:val="HTML"/>
        <w:widowControl w:val="false"/>
        <w:tabs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Дифференциальная защита 7UT6 SIPROTEC. Руководство по эксплуатации. Siemens AG, 2012.</w:t>
      </w:r>
    </w:p>
    <w:p>
      <w:pPr>
        <w:pStyle w:val="HTML"/>
        <w:widowControl w:val="false"/>
        <w:tabs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Дьяков А.Ф., Платонов В.В. Основы проектирования релейной защиты и автоматики электроэнергетических систем. М.: Энергия, 2000.</w:t>
      </w:r>
    </w:p>
    <w:p>
      <w:pPr>
        <w:pStyle w:val="HTML"/>
        <w:widowControl w:val="false"/>
        <w:tabs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Евминов Л.И., Селиверстов Г.И. Релейная защита и автоматика систем электроснабжения: учебно-методическое пособие. Гомель: ГГТУ им. П.О. Сухого, 2016. Режим доступа: http://elib.gstu.by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Концепция «Цифровая трансформация 2030». М.: ПАО «Россети», 2018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 Копьев В.Н. Релейная защита. Принципы выполнения и применения: учебное пособие. Томск: Изд-во Томского политехнического университета, 2009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 Кудрин Б.И. Электроснабжение промышленных предприятий: учебник для студентов вузов. 2-е изд. М.: Интермет Инжиниринг, 2006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5. Лещинская Т.Б., Наумов И.В. Электроснабжение сельского хозяйства: учебник. М.: КолосС, 2008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6. МТ.БЗП.01.07.1.РЭ. Микропроцессорный блок защиты присоединений секций сборных шин 6–35 кВ. БЗП-01. Руководство по эксплуатации. Новосибирск: Микропроцессорные технологии, 2017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7. Правила устройства электроустановок. 7-е изд. М.: Изд-во НЦ ЭНАС, 2007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8. Программа инновационного развития ПАО «Россети» на период 2016–2020 гг. с перспективой до 2025 г. М.: ПАО «Россети», 2016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9. РД 153-34.0-35.648-01. Рекомендации по модернизации, реконструкции и замене длительно эксплуатирующихся устройств релейной защиты и электроавтоматики энергосистем. М.: РАО ЕЭС России, 200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0. Сазыкин В.Г., Кудряков А.Г. Электромагнитные переходные процессы: учебник для вузов. Краснодар: КубГАУ, 2014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1. Справочник по проектированию электрических сетей / Под ред. Д.Л. Файбисовича. М.: Изд-во ЭНАС, 2008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2. СТО 56947007-29.240.30.010-2008. Схемы принципиальные электрические распределительных устройств подстанций 35–750 кВ. Типовые решения. М.: ОАО «ФСК ЕЭС», 2008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3. СТО 56947007-29.120.70.136-2012. Методические указания по выбору параметров срабатывания устройств РЗА серии SIPROTEC (Siemens AG) дифференциальной токовой защиты 110–750 кВ. М.: ОАО «ФСК ЕЭС», 201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4. СТО ДИВГ-046-2017. Терминалы релейной защиты синхронных и асинхронных электродвигателей 6–10 кВ. Расчет уставок. Методические указания. Санкт-Петербург, 2017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5. Циглер Г. Цифровые устройства дифференциальной защиты. Принципы и область применения / Под ред. А.Ф. Дьякова. М.: Энергоатомиздат, 2007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6. Шабад М.А. Автоматизация распределительных электрических сетей с использованием цифровых реле. – М.: НТФ «Энергопрогресс», 2003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7. Шнеерсон Э.М. Цифровая релейная защита. М.: Энергоатомиздат, 2007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8. Шуин В. А., Гусенков А. В. Защиты от замыканий на землю в электрических сетях 6–10 кВ. М.: НТФ «Энергопрогресс», 200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9. Электротехнический справочник: В 4 т. Электротехнические изделия и устройства / Под общ. ред. В.Г. Герасимова. М.: Изд-во МЭИ, 2008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before="0" w:after="80"/>
      <w:ind w:firstLine="709"/>
      <w:jc w:val="both"/>
    </w:pPr>
    <w:rPr>
      <w:sz w:val="28"/>
      <w:szCs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12:35:00Z</dcterms:created>
  <dc:creator>User</dc:creator>
  <dc:description/>
  <cp:keywords/>
  <dc:language>en-US</dc:language>
  <cp:lastModifiedBy>User</cp:lastModifiedBy>
  <dcterms:modified xsi:type="dcterms:W3CDTF">2019-05-09T13:21:00Z</dcterms:modified>
  <cp:revision>15</cp:revision>
  <dc:subject/>
  <dc:title>БИБЛИОГРАФИЧЕСКИЙ СПИСОК</dc:title>
</cp:coreProperties>
</file>