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 и тестирования 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чета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оковых отсечек и максимальной токовой защиты</w:t>
      </w:r>
      <w:r>
        <w:rPr>
          <w:rFonts w:cs="Times New Roman" w:ascii="Times New Roman" w:hAnsi="Times New Roman"/>
          <w:sz w:val="28"/>
          <w:szCs w:val="28"/>
        </w:rPr>
        <w:t xml:space="preserve"> называется токовой защит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оковые ступенчатые защиты, представляющие собой сочетание токовых отсечек и максимальной токовой защиты, позволяют выполнит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Первая ступень токовой ступенчатой защит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торая ступень токовой ступенчатой защит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ретья ступень токовой ступенчатой защит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увствительность первых ступеней токовых защит МТЗ и ТО оценивается п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 Чувствительность вторых ступеней токовых защит МТЗ и ТО может оцениваться п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 Чувствительность третьих ступеней токовых защит МТЗ и ТО оценивается п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сли зона действия второй ступени токовых защит МТЗ и ТО полностью охватывает контролируемую линию, то третья ступень защиты этой линии выполн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сли зона действия второй ступени токовых защит МТЗ и ТО меньше длины контролируемой линии, то третья ступень защиты линии является:</w:t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49:00Z</dcterms:created>
  <dc:creator>D!akov RePack</dc:creator>
  <dc:description/>
  <cp:keywords/>
  <dc:language>en-US</dc:language>
  <cp:lastModifiedBy>User</cp:lastModifiedBy>
  <dcterms:modified xsi:type="dcterms:W3CDTF">2019-09-10T12:49:00Z</dcterms:modified>
  <cp:revision>3</cp:revision>
  <dc:subject/>
  <dc:title>Вопросы для самоподготовки и тестирования 8</dc:title>
</cp:coreProperties>
</file>