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кция 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МЛЕНИЕ БЫКОВ-ПРОИЗВОДИТЕЛЕЙ, СТЕЛЬНО-СУХОСТОЙНЫХ КОРОВ И НЕТЕЛЕ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ность в энергии, питательных веществах, нормы, корма, рационы и техника кормления племенных быков, стельно-сухостойных коров и нетеле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 xml:space="preserve">Цель лекции. </w:t>
      </w:r>
      <w:r>
        <w:rPr>
          <w:sz w:val="28"/>
          <w:szCs w:val="28"/>
        </w:rPr>
        <w:t>Характеристика особенностей кормления быков-производителей, стельно-сухостойных коров и не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 xml:space="preserve">Метод обучения. </w:t>
      </w:r>
      <w:r>
        <w:rPr>
          <w:sz w:val="28"/>
          <w:szCs w:val="28"/>
        </w:rPr>
        <w:t>Лекция с использованием проблемных ситуа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 xml:space="preserve">Материальное оснащение. </w:t>
      </w:r>
      <w:r>
        <w:rPr>
          <w:sz w:val="28"/>
          <w:szCs w:val="28"/>
        </w:rPr>
        <w:t>Мультимедийное оборудование, компьютер, таблиц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МЛЕНИЕ БЫКОВ-ПРОИЗВОДИТЕ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ормированное и полноценное кормление племенных быков в сочетании с хорошими условиями ухода и содержания и правильным режимом эксплуатации обеспечивает быкам здоровье, половую активность и получение от них спермы высокого качества. Показателями качества спермы быков являются объем эякулята, активность (подвижность), резистентность (переживаемость) и концентрация спермиев. Недостаточное или избыточное неполноценное кормление быков-производителей снижает их половую активность, качество спермопродукции и сокращает сроки плодотворного использ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леменных быков кормят строго по нормам. Нормы потребности племенных быков в энергии, питательных и биологически активных веществах зависят от живой массы и полового использования (неслучной период, нагрузка средняя - I дуплетная садка в неделю, повышенная – 2 - 3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щий уровень кормления быка должен в среднем составлять 0,8 - 1,3 ЭКЕ на 100 кг живой массы. Для быков недопустимо ожирение так же, как и исхудание. Кормление вволю приводит к излишнему жироотложению и развитию стойлового порока - ослаблению связок ног, развитию импотенции. </w:t>
      </w:r>
      <w:r>
        <w:rPr>
          <w:sz w:val="28"/>
          <w:szCs w:val="28"/>
          <w:u w:val="single"/>
        </w:rPr>
        <w:t>Содержание переваримого протеина на 1 ЭКЕ в неслучной период 87 г, при средней нагрузке 110 г и при повышенной - 123 г</w:t>
      </w:r>
      <w:r>
        <w:rPr>
          <w:sz w:val="28"/>
          <w:szCs w:val="28"/>
        </w:rPr>
        <w:t>. Концентрация сахара в сухом веществе рациона в неслучной период должна составлять 7 %, при средней нагрузке - 9,4 и при повышенной - 12,4 %; соотношение сахара к крахмалу - 1 : 1,1 - 1,2, сахаропротеиновое - 0,8 - 1,2. Содержание клетчатки в сухом веществе рациона должно находиться на уровне 20 - 26 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достаток в рационе переваримого протеина может привести к нарушению ферментативных функций и гормонального статуса организма; постоянный избыток - к усилению образования аммиака, нарушению синтеза органических кислот в преджелудках, что влияет отрицательно на общий обмен веще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ажно обеспечить племенных быков в полной мере минеральными веществами и витаминами. На 1 ЭКЕ рациона должно приходиться в среднем 6 - 7 г поваренной соли, 7 г кальция, 6 г фосфора, 60 - 80 мг каротина, а также определенное количество других макро- и микроэлементов и витаминов. Фосфор имеет особое значение в кормлении племенных быков. Он входит в состав аденозинтрифосфорной кислоты, которая способствует быстрой мобилизации энергии в организме в период полового возбуждения и садки. Фосфолипиды спермы обеспечивают энергетическое питание спермиев в период их нахождения в половых путях коровы. Признаками фосфорной недостаточности в рационах могут быть извращенный вкус, снижение фосфора в крови и пигментированном волосе. В рационе фосфор должен строго сочетаться с кальцием. Нормальный обмен фосфатов в организме быков возможен при полной норме маг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пецифическое действие отдельных микроэлементов на спер-мопродукцию пока еще недостаточно изучено. Известно, что недостаточность в рационе цинка может вызвать недоразвитие семенников, нарушение функций зародышевого эпителия и снизить подвижность спермиев. При недостатке кобальта грубеет волосяной покров и наблюдаются запоры, анемия и ухудшение качества спермы. Прекращение полового влечения у быков тесно связано с йодной недостаточностью и гипофункцией щитовидной железы. Избыток молибдена приводит к глубокому поражению зародышевого эпителия, ослаблению или прекращение сперматогенеза; избыток кадмия снижает усвоение меди и цинка корма. Передозировка или избыточное содержание в рационе отдельных микроэлементов могут вызвать глубокие нарушения обмена веществ и репродуктивных функ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знаками А-витаминной недостаточности у племенных быков служат развивающаяся импотенция, уменьшение количества спермиев, снижение их подвижности и появление патологических форм. При хронической витаминной недостаточности возможны атрофия семенников и придаточных половых желез, образование кисты в гипофизе, развитие некротических процессов в коре надпочечн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  прямом  воздействии  витамина  D  на половые органы  и сперматогенез у быков пока известно очень мало. Однако витамин   D  по  своей  химической   природе  близок  андрогенам мужским половым гормонам. Избыточное введение препаратов витамина D повышает всасывание в кровь кальция и уменьшает поступление фосфора, что способствует отложению в кровеносных сосудах и других органах нерастворимых соединений кальция. Поэтому летом целесообразно быкам скармливать комбикорм без препаратов витамина D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нормированного и полноценного кормления рационы племенных быков должны состоять из широкого набора разнообразных по своей питательности кормов. Для быков рекомендована следующая примерная структура рационов, % от потребности в кормовых единицах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Зима                                    Лет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ено                                                      25 - 40                                 15 - 2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илос, сенаж, корнеплоды                20 - 3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еленые                                                                                             35 - 4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рновые концентраты, комбикорм 40 - 50                                  40 – 5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леменным быкам на 100 кг живой массы рекомендуется скармливать в сутки зимой: сено - 0,8 - 1,2 кг, силос или сенаж - 0,8 - 1,0, корнеплоды - 1,0 - 1,5, концентраты - 0,3 - 0,5; летом: зеленые корма - 2,0 - 2,5, сено - 0,4 - 0,5, концентраты - 0,2 - 0,5 кг. Часть суточной нормы сена можно заменять травяной резкой искусственной сушки или брикетами из нее. Быкам не рекомендуется скармливать более 2 кг в сутки гранул из травяной муки, так как более высокие дачи могут нарушать рубцовое пищеварение. Красную морковь как отличный источник каротина дают по 4 - 6 кг в сутки. Для балансирования сахаропротеинового отношения в рационах быкам положено по 5 - 8 кг кормовой свеклы или по 3 - 4 кг сахарной в сутки. Концентрированные корма лучше скармливать в виде смесей, состоящих из дробленых зерен овса, ячменя, проса и кукурузы, отрубей, подсолнечного жмыха или шрота, приготовленных в хозяйстве, или в виде специальных комбикормов промышленного производ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недостаточной полноценности растительных кормов и повышенной половой нагрузке в рацион быкам включают кровяную, рыбную, мясную и мясокостную муку, сухой обрат из расчета от 50 до 400 г в сутки, свежее обезжиренное молоко – 2 - 3 л, 3 - 5 шт. куриных яиц. Минеральные добавки - соль поваренная, кормовые фосфаты, соли микроэлементов - дают регулярно, исходя из норм потребности. Для балансирования рационов по витаминам используют облученные кормовые дрожжи, пшеничные зародыши, проросшие кукурузу и ячмень, препараты витаминов A, D, Е. Микроэлементы и витамины можно давать в виде премикса - 10 г на 1 кг сухого вещества раци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повышения полноценности кормления племенным бы</w:t>
        <w:softHyphen/>
        <w:t>кам в рационы включают в стойловый период премикс П 60-3, в пастбищный - П 60-4. В 1 кг премикса П 60-3 содержится: витамина А 2500 тыс. ME, витамина D 250 тыс. ME, витамина Е 1,5 г, железа 1, марганца 1,5, цинка 3 г, меди 600 мг, йода 250, кобальта 200, селена 20 мг и магния 200 г. В 1 кг П 60-4 содер</w:t>
        <w:softHyphen/>
        <w:t>жится: витамина А 1500 тыс. ME, марганца 1,5 г, цинка 3 г, меди 500 мг, йода 180, кобальта 200, селена 20 мг и магния 150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мерный состав суточного рациона для племенного быка массой 1000 кг при повышенной нагрузке в зимний период: сено злаково-бобовое - 9 кг, силос - 5, свекла кормовая - 5, морковь - 4, комбикорм - 4,8 кг, поваренная соль - 75 г; в летний период: сено - 6 кг, трава злаково-бобовая - 20, комбикорм - 4,1 кг, соль поваренная - 75 г. В этих рационах содержится 12,5 - 12,7 ЭКЕ и 124 МДж обменной энергии, что обеспечивает норму потребности в питательных веществ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звестно, что объем эякулята и количество спермиев в нем значительно увеличиваются, если в рационе скармливают овсяную и кровяную муку, которые богаты аминокислотой аргинин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леменных быков кормят 3 раза в сутки: утром - половину суточной нормы концентрированных кормов, часть свеклы (моркови), 2 - 3 кг сена; в обед - силос (сенаж) и остальную часть свеклы (моркови); на ночь - остальную часть сена и концентра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леменным быкам скармливают только доброкачественные корма. Запрещено использовать жом, барду, мезгу, пивную дробину, хлопковые жмых и шрот, содержащие госсипол, жмыхи и шроты крестоцветных - рапсовый, сурепковый, рыжиковый без специальной термической обработки для разрушения в них вредных веществ. Следует исключить и зеленую траву крестоцветных - капусту, рапс, так как в них содержатся зобогенные вещества, нарушающие функцию щитовидной железы и обмен йода в организме. Нельзя длительное время заменять травяной силос кукурузным, поскольку в нем содержится много фитоэстрогенов, понижающих потенцию и сперматогенез. Ограничивают количество пшеничной муки, богатой клейковиной, которая может нарушить проходимость пищевода, функцию книжки и сетки в преджелудк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мление племенных быков строго нормируют в соответствии с изменением физиологического состояния и половой нагрузки. Для контроля полноценности рационов необходимы регулярные клинические осмотры быков и периодические исследования крови на содержание белка, кальция, фосфора, каротина, резервной щелочности и особенно мочевины, так как она служит показателем полноценности протеинового питания. Норма содержания мочевины в крови быков составляет 16 - 25 мг%; более высокие концентрации указывают на избыток протеина в рационе. Для контроля микроэлементов определяют их количество в пигментированном кроющем волосе. При неясных причинах ухудшения состояния здоровья и качества спермы рационы быков дополнительно анализируют на содержание аргинина, молибдена и фто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МЛЕНИЕ СТЕЛЬНЫХ СУХОСТОЙНЫХ КОРОВ И НЕТЕЛЕЙ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должительность сухостойного периода у коров в среднем составляет 60 суток. Основная задача правильного кормления стельных сухостойных коров заключается в том, чтобы обеспечить сохранность здоровья коровы и нормальное развитие плода, а также определенный запас питательных веществ в организме на первое время после отела. У коров средней упитанности в период сухостоя живая масса увеличивается на 10 - 15%, а у животных ниже средней упитанности прирост живой массы более значительны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енормированное и неполноценное кормление часто является причиной неблагополучных отелов, слабости телят при рождении, плохого их развития и низкой продуктивности коров в последующую за отелом лактацию. </w:t>
      </w:r>
      <w:r>
        <w:rPr>
          <w:sz w:val="28"/>
          <w:szCs w:val="28"/>
          <w:u w:val="single"/>
        </w:rPr>
        <w:t>Нормы потребности в энергии, питательных и биологически активных веществах стельных сухостойных коров зависят от живой массы и предполагаемого удоя в следующую лактацию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щий уровень кормления стельных сухостойных коров должен быть в среднем 1,8 - 2,4 ЭКЕ на 100 кг живой массы. В 1 ЭКЕ содержится: переваримого протеина 90 - 100 г, сырой клетчатки 200 - 300, сахара 90 - 110, крахмала 100 - 140, сырого жира 30 - 40, поваренной соли 6, кальция 9 - 10, фосфора 6 г, каротина 45 - 60 мг, витамина D 1000 ME и витамина Е 40 м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Повышение уровня кормления сверх норм способствует ожирению, что, в свою очередь, приводит к тяжелым отелам и послеродовым заболевани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Низкий уровень протеинового питания (менее 90 г) ведет к дистрофии новорожденных телят. Несоблюдение сахаропротеинового отношения (норма 0,8 - 1,0) в рационе приводит к рождению физиологически незрелых телят и диспепсии.</w:t>
      </w:r>
      <w:r>
        <w:rPr>
          <w:sz w:val="28"/>
          <w:szCs w:val="28"/>
        </w:rPr>
        <w:t xml:space="preserve"> Дефицит минеральных веществ и витамина D способствует появлению остеодистрофических заболеваний телят. Недостаток каротина вызывает выкидыш, рождение слабых телят и снижает качество молозива у новотельных ко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Примерная структура рационов стельных сухостойных коров и нетелей в зимний период: сено - 50 %, сочные корма - 25, концентраты - 25 % от ЭКЕ рациона; в летний период сено и сочные корма заменяются траво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ровам и нетелям на 100 кг живой массы скармливают сена 2 - 3 кг, силоса 2,0 - 2,5, сенажа 1,0 - 1,5, корнеплодов 1,0, травы 8 - 10 кг. Концентратов (комбикорма) дают в среднем 1,5 - 2,0 кг в сут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стельных сухостойных коров и нетелей непригоден кон-центратный тип рациона. Скармливают только доброкачественные корма. Исключают корнеплоды и силос в замороженном виде, а также пораженные гнилью и плесенью; мочевину (карбамид) и другие синтетические азотсодержащие добавки небелкового происхож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недостатке минеральных веществ и витаминов в рацион включают мел, костную муку, кормовые фосфаты, соли микроэлементов и витаминные препараты или премиксы. Норма премикса в среднем составляет 10 г на 1 кг сухого вещества раци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Примерный зимний рацион стельной сухостойной коровы с ожидаемым удоем 5000 кг в год: сено - 5 кг, травяная резка - 1,0, сенаж - 7,0, силос - 12,0, корнеплоды - 5,0, концентраты - 2,0 - 2,5 кг, соль поваренная - 60 г, кормовые фосфаты - 130 г</w:t>
      </w:r>
      <w:r>
        <w:rPr>
          <w:sz w:val="28"/>
          <w:szCs w:val="28"/>
        </w:rPr>
        <w:t>, сульфат меди - 120 мг, сульфат цинка - 800, хлорид кобальта - 8, йодид калия - 3 мг в сутки. В рационе содержится 12,6 ЭКЕ и 126 МДж обменной энерг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ельных сухостойных коров и нетелей кормят 2 - 3 раза в сутки. Переходят от зимнего к летнему кормлению постепенно, соблюдая предосторожность. Резкий переход с зимнего рациона, богатого структурной клетчаткой, на рацион с молодой травой, бедной клетчаткой, вызывает расстройство пищеварения и нарушает нормальное течение стельности. Поэтому в течение недели коровам и нетелям перед выгоном на пастбище или скармливанием зеленой травы в кормушках в рацион включают сено, сенаж или сило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Кормление нетелей, как и стельных сухостойных коров, должно быть нормированным и полноценным, чтобы обеспечить необходимый рост самих животных и нормальное развитие плода. Нетелей кормят по нормам в зависимости от месяца стельности и уровня предполагаемой продуктивности</w:t>
      </w:r>
      <w:r>
        <w:rPr>
          <w:sz w:val="28"/>
          <w:szCs w:val="28"/>
        </w:rPr>
        <w:t>. Среднесуточный прирост живой массы нетелей молочных пород должен составлять не менее 500 - 600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щий уровень кормления нетелей к моменту отела должен составлять не менее 8 - 9 ЭКЕ в сутки, уровень протеинового питания – 100 - 105 г на 1 ЭКЕ рациона. Нетелей кормят по рационам объемистого типа, скармливая те же корма, что и стельным сухостойным коровам; концентратный рацион непригоде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мерный </w:t>
      </w:r>
      <w:r>
        <w:rPr>
          <w:sz w:val="28"/>
          <w:szCs w:val="28"/>
          <w:u w:val="single"/>
        </w:rPr>
        <w:t>рацион кормления нетелей на 7 - 9-м месяце стельности при выращивании коров живой массой 500 - 550 кг в зимний период: сено - 3,5 кг, солома - 1,0, силос - 12,0, сенаж - 7,0, концентраты - 1,5 кг, кормовые фосфаты - 55 г, соль поваренная - 58 г, с</w:t>
      </w:r>
      <w:r>
        <w:rPr>
          <w:sz w:val="28"/>
          <w:szCs w:val="28"/>
        </w:rPr>
        <w:t>ульфат цинка - 260 мг, сульфат кобальта - 11 мг, препарат витамина D - 3200 ME в сут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В последнюю декаду стельности коровам и нетелям уменьшают общий уровень кормления по кормовым единицам на 30 - 40 % во избежание мастита</w:t>
      </w:r>
      <w:r>
        <w:rPr>
          <w:sz w:val="28"/>
          <w:szCs w:val="28"/>
        </w:rPr>
        <w:t>: суточная норма приближается к поддерживающему кормл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у рациона перед отелом составляет сено хорошего качества вволю и 1,0 - 1,5 кг концентратов послабляющего свойства (овсяная мука, отруби пшеничные, подсолнечный жмых или шрот, комбикорм). За 2 - 3 суток до отелам и при самом отеле концентраты из рациона исключают, оставляя только сено хорошего качества.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8:01:00Z</dcterms:created>
  <dc:creator> </dc:creator>
  <dc:description/>
  <cp:keywords/>
  <dc:language>en-US</dc:language>
  <cp:lastModifiedBy> </cp:lastModifiedBy>
  <cp:lastPrinted>2007-09-07T17:07:00Z</cp:lastPrinted>
  <dcterms:modified xsi:type="dcterms:W3CDTF">2007-09-18T12:04:00Z</dcterms:modified>
  <cp:revision>11</cp:revision>
  <dc:subject/>
  <dc:title>Лекция 4</dc:title>
</cp:coreProperties>
</file>