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b/>
          <w:sz w:val="28"/>
        </w:rPr>
        <w:t>Лекция 1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/>
      </w:pPr>
      <w:r>
        <w:rPr>
          <w:b/>
          <w:sz w:val="28"/>
        </w:rPr>
        <w:t>Научные основы нормированного кормления сельскохозяйственных животных.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b/>
          <w:sz w:val="28"/>
        </w:rPr>
        <w:t>Потребность животных в энергии, питательных и биологически активных веществах, энергии и протеине, минеральных веществах и витаминах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b/>
          <w:i/>
          <w:sz w:val="28"/>
        </w:rPr>
        <w:t>Цель лекции</w:t>
      </w:r>
      <w:r>
        <w:rPr>
          <w:sz w:val="28"/>
        </w:rPr>
        <w:t>.  Теоретическое ознакомление с методами определения потребности животных в поддерживающем, продуктивном и репродуктивном корме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b/>
          <w:i/>
          <w:sz w:val="28"/>
        </w:rPr>
        <w:t xml:space="preserve">Метод обучения. </w:t>
      </w:r>
      <w:r>
        <w:rPr>
          <w:sz w:val="28"/>
        </w:rPr>
        <w:t>Лекция с использованием проблемных ситуаций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b/>
          <w:i/>
          <w:sz w:val="28"/>
        </w:rPr>
        <w:t xml:space="preserve">Материальное оснащение. </w:t>
      </w:r>
      <w:r>
        <w:rPr>
          <w:sz w:val="28"/>
        </w:rPr>
        <w:t>Мультимедийное оборудование, компьютер, таблицы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НЯТИЕ О ПОТРЕБНОСТЯХ ЖИВОТНЫХ В ПИТАТЕЛЬНЫХ И БИОЛОГИЧЕСКИ АКТИВНЫХ ВЕЩЕСТВАХ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Для обеспечения и поддержания здоровья, нормального роста и развития, репродукции, получения высокой продуктивности организм животного требует беспрерывного, в течение всей жизни, поступления из окружающей среды кислорода, воды и пищи (корма). При отсутствии всех или одного из этих факторов организм существовать не может. Эти обязательные, природные, незаменимые факторы являются потребностями животного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глощение пищи (корма) - физиологически сложный безусловный рефлекс, связанный с деятельностью головного мозга. Непрерывный обмен веществ в организме составляет основу жизни. Он представляет собой совокупность биохимических процессов, заключающихся в потреблении веществ из окружающей среды, сложных превращениях в организме и выделении продуктов расщепления. Обмен веществ между организмом животного и окружающей средой регулирует нервная система. Он включает в себя все проявления жизнедеятельности, определяет морфофункциональное состояние органов и тканей, являясь реакцией организма на внутренние и внешние факторы воздействия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Для управления развитием и получения желательной продуктивности животных необходимо знать видовые особенности обмена веществ и способы его регуляции в организме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Среди внешних факторов, влияющих на количественную и качественную стороны обмена, главная роль принадлежит кормлению, обеспечивающему жизнь животного. Основным условием установления зависимости между поступлением пищи, состоянием организма и его жизненными функциями является знание потребности животного в корме. Отсюда количество и качество питательных и биологически активных веществ, необходимых животному при определенном состоянии и использовании, характеризуют его потребность в пище при данных условиях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Недостаток или избыток в корме питательных веществ или неспособность организма использовать их изменяют течение биохимических процессов, нарушают нормальные жизненные функции, снижают продуктивность животных и нередко вызывают заболевания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требность животного в конкретном питательном веществе определяют, пользуясь классической методикой синтетического рациона. Синтетическим называется рацион, составленный из отдельных химически чистых или высокоочищенных веществ. В таком рационе можно произвольно менять пропорции питательных веществ или целиком удалять из него те или иные веществ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Если животное кормить синтетическим рационом, в котором изъято какое-то вещество, и животное в ответ на это кормление реагирует потерей аппетита, снижением продуктивности, расстройством здоровья и другими проявлениями, то есть основание полагать, что изъятое из рациона вещество необходимо для жизнедеятельности. После того как в результате кормления рационом с изъятым веществом появляются признаки расстройства обмена, изъятое вещество вновь вводят в рацион и животное поправляется. Это служит новым доказательством, что животное нуждается в данном веществе. Таким путем была показана потребность животных в белке, макро- и микроминеральных веществах, витаминах, а также в клетчатке, отдельных углеводах, жире, аминокислотах и др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Методом синтетического рациона определяют не только потребность и незаменимость того или иного питательного вещества, но и количество, которое должно поступать с кормом. Этот метод ветеринарные врачи используют для выяснения значения и потребности того или иного вещества у лабораторных животных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Для установления потребности сельскохозяйственных животных в энергии, питательных и биологически активных веществах существуют и другие методы: анализ практического кормления животных в хозяйствах, научно-хозяйственные опыты и опыты с определением баланса веществ и энергии в организме, изучение состояния животных по клиническим показателям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казателем обеспечения (удовлетворения) потребностей животного организма служит нормальное физиологическое состояние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Различают следующие показатели потребности животных: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определенное количество сухого вещества, которое характеризует объем кормовой дачи и сытость животного. Достаточный, но необременяющий объем необходим для нормального наполнения пищеварительного тракта;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определенное количество общего органического вещества в доступной для усвоения форме, которое выражают величиной обменной энергии или в ЭКЕ. Количество органического вещества определяет общий уровень кормления животных;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определенное количество азотсодержащих веществ, также в доступной для усвоения форме, которое выражают в сыром и переваримом протеине или белке, в валовом содержании незаменимых аминокислот;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оптимальное количество клетчатки, обеспечивающее работу пищеварительного тракта и возможное переваривание микроорганизмами, а также легкоусвояемых углеводов (сахара и крахмала);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оптимальное количество липидов (жиров), имеющих самую высокую энергетическую ценность и обеспечивающих организм жизненно необходимыми жирными кислотами (линолевой, линоленовой, арахидоновой и др.) и жирорастворимыми витаминами;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определенное количество минеральных веществ (поваренной соли, макро- и микроэлементов) в правильном соотношении, хотя они не имеют энергетической ценности;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определенное количество витаминов с индуктивным действием на организм животного (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>, Е, С, В4) и биокаталитическим действием (комплекс витаминов В и витамин К)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Существует определенная связь между потребностями животных в отдельных питательных веществах. Например, потребность в протеине зависит от количества сухого вещества, в витамине В</w:t>
      </w:r>
      <w:r>
        <w:rPr/>
        <w:t>1</w:t>
      </w:r>
      <w:r>
        <w:rPr>
          <w:sz w:val="28"/>
        </w:rPr>
        <w:t xml:space="preserve"> - от наличия в корме углеводов, в никотиновой кислоте - протеина и т.д. </w:t>
      </w:r>
      <w:r>
        <w:rPr>
          <w:sz w:val="28"/>
          <w:u w:val="single"/>
        </w:rPr>
        <w:t>Потребности животных в питательных веществах в количественном и качественном отношении непостоянны. Они зависят от вида, возраста, физиологического состояния и направления использования животных.</w:t>
      </w:r>
      <w:r>
        <w:rPr>
          <w:sz w:val="28"/>
        </w:rPr>
        <w:t xml:space="preserve"> Для практического животноводства наибольшее значение имеет знание потребностей животных при поддерживающем кормлении, в связи с ростом, репродукцией, лактацией, откормом и работой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b/>
          <w:sz w:val="28"/>
        </w:rPr>
        <w:t>Потребность животных в питательных веществах на «поддержание жизни»</w:t>
      </w:r>
      <w:r>
        <w:rPr>
          <w:sz w:val="28"/>
        </w:rPr>
        <w:t xml:space="preserve">. В хозяйствах приходится содержать в течение некоторого времени взрослых животных, не дающих продукции и не используемых для работы, например гулевых лошадей при продолжительном периоде покоя, холостых взрослых маток, взрослых производителей в неслучной период и др. В таком состоянии животные не окупают затрат по кормлению и уходу. Поэтому, если они здоровы и нормально упитаны, кормление организуют таким образом, чтобы поддержать животных в соответствующих кондициях с наименьшим расходом корма (передержка). Передержку животных применяют и в условиях недостатка кормов. В этом случае </w:t>
      </w:r>
      <w:r>
        <w:rPr>
          <w:sz w:val="28"/>
          <w:u w:val="single"/>
        </w:rPr>
        <w:t>потребность в энергии и питательных веществах у животных минимальная: такое кормление называют поддерживающим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требность в энергии и питательных веществах определяется затратами на работу внутренних органов (кровообращения, дыхания, пищеварения, выделения и др.), на необходимую мышечную деятельность и на поддержание температуры тел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Потребность на «поддержание жизни» у животных разных видов зависит прежде всего от их живой массы: чем больше масса тела, тем выше потребность. Например, на «поддержание жизни» взрослой корове средней упитанности с живой массой 400 кг требуется в сутки 45 МДж обменной энергии, массой 500 кг - 54 МДж, массой 600 кг - 63 МДж обменной энергии</w:t>
      </w:r>
      <w:r>
        <w:rPr>
          <w:sz w:val="28"/>
        </w:rPr>
        <w:t>. Эти затраты энергии на «поддержание жизни» приблизительно пропорциональны живой массе в степени 0,73 - 0,75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 xml:space="preserve">Поддерживающая потребность зависит также от мышечной деятельности, условий содержания и температуры воздуха (в холодное время). Влияют на поддерживающую потребность порода, индивидуальность и степень упитанности животного, а также температура корма и питьевой воды. При поении холодной водой и скармливании холодных или мороженых кормов организм животного значительное количество энергии затрачивает на согревание пищи до температуры тела. Например, для нагревания 100 кг воды расходуется 27,6 МДж, а 100 кг корма - 25,0 МДж обменной энергии. </w:t>
      </w:r>
      <w:r>
        <w:rPr>
          <w:sz w:val="28"/>
          <w:u w:val="single"/>
        </w:rPr>
        <w:t>Потребность увеличивается при повышенной мышечной деятельности, плохих условиях содержания без подстилки и при низкой температуре в помещении, когда теплоты, образуемой за счет обменных процессов, не хватает на поддержание нормальной температуры тела</w:t>
      </w:r>
      <w:r>
        <w:rPr>
          <w:sz w:val="28"/>
        </w:rPr>
        <w:t>. Количество необходимых питательных веществ для «поддержания жизни» приведено в нормах для разных видов животных в состоянии покоя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требность животных в питательных веществах в процессе роста. Способность к росту - характерное свойство молодого организма. В обмене растущих организмов преобладают процессы ассимиляции над диссимиляцией, что проявляется в образовании новых тканей и органов, их росте и дифференциации, увеличении массы тела. Рост является конечным итогом всего обмена веществ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Интенсивность роста у животных непостоянна: чем моложе животное, тем интенсивнее оно растет. С возрастом скорость роста постепенно снижается. Отсюда неодинаковая потребность в питательных веществах молодняка (телят, жеребят, ягнят, поросят, щенков, котят и др.) в разные периоды их рост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Животным разных видов и пород соответственно их природе (наследственности) необходимо для роста и развития различное количество питательных веществ. Зная природные требования молодых животных в разные периоды жизни к условиям кормления и содержания и реакцию организма на изменение этих условий, можно управлять формированием организма в период рост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Кормление молодых животных с учетом их потребности в питательных веществах ускоряет рост, способствует увеличению их конечной живой массы и улучшает телосложение. В противном случае помимо задержки в росте у животных появляются патологические изменения в организме, иногда необратимые (недоразвитие, разного рода незаразные болезни, впоследствии низкая продуктивность)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Для определения потребности растущих животных в питательных веществах необходимо знать, как изменяются в процессе роста химический состав организма в целом и прирост массы в разном возрасте. С этой целью проводят химический анализ тела животных, убитых в разном возрасте, или в балансовых опытах определяют содержание в организме белка, жира и минеральных веществ. Характерный показатель роста молодых животных - повышение в теле количества белка и минеральных веществ, особенно в первые 5 - 10 месяцев жизни. Накопление белка происходит вследствие увеличения числа и размера клеток тканей, минеральных веществ - роста тканей и минерализации костяк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С возрастом в организме изменяется содержание воды и жира. По мере роста количество воды понижается (с 74 % при рождении до 53 % у взрослых) вследствие постепенного обеднения водой органов и тканей и накопления в теле жира; особенно значительны изменения в мышцах и костной ткани. Обеднение тканей водой происходит в связи с изменением коллоидного состояния белков протоплазмы, которые становятся более грубо-дисперсными и менее гидрофильными. В связи с этим снижаются интенсивность обмена веществ, жизнедеятельность клеток и процессы синтеза, а следовательно, и скорость рост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противоположность воде содержание жира в теле животных при достаточном кормлении с возрастом увеличивается, соответственно этому изменяется и химический состав прироста массы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У хорошо растущих телят, жеребят суточный прирост составляет 800 -1000 г, у поросят - 500 - 600 г и более; в приросте у них откладывается до 100 - 200 г белка, 100 - 200 г жира и 15 - 60 г минеральных веществ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ысокий прирост массы у растущих животных возможен при поступлении большого количества легкопереваримых полноценных питательных веществ и в первую очередь полноценного протеина. Белок является важнейшим веществом для образования новых тканей и органов растущего организма. Наиболее интенсивно накопление белка идет в первые месяцы жизни, затем постепенно уменьшается и почти прекращается с окончанием рост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Уровень протеинового питания влияет на скорость роста и накопление белка, а также на соотношение жира и белка в приросте массы растущих животных: с повышением содержания протеина в корме понижается процент жира в приросте. Однако избыток протеина в рационе положительно не сказывается на накоплении белка в теле и не ускоряет рост, но понижает использование кормового протеина растущими животным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Основным фактором, определяющим потребность молодняка в протеине, является интенсивность ассимиляционных процессов растущего организма, зависящая от природных свойств, возраста, пола, а также от условий содержания. Чем полнее удовлетворена эта потребность, тем интенсивнее рост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Потребность молодняка в протеине выражается количеством сырого, переваримого и усвояемого протеина на голову в сутки и зависит от пола, возраста, живой массы и суточного прироста</w:t>
      </w:r>
      <w:r>
        <w:rPr>
          <w:sz w:val="28"/>
        </w:rPr>
        <w:t>. Как правило, суточная потребность повышается по мере роста и наращивания живой массы, но на единицу массы тела она постепенно уменьшается с замедлением интенсивности роста. Так, например, теленок при суточном приросте 700 г должен получать в среднем следующее количество переваримого протеина в сутки: в возрасте 1 месяц всего 350 г, а на 1 кг массы 7 г; в возрасте 3 месяца соответственно 450 и 5 г; в возрасте 6 месяцев 600 и 4 г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 xml:space="preserve">Столь же важное значение, как и протеин, имеют для растущих животных минеральные вещества. Они необходимы для поддержания в норме всех жизненных функций организма, роста новых тканей и в первую очередь костной. </w:t>
      </w:r>
      <w:r>
        <w:rPr>
          <w:sz w:val="28"/>
        </w:rPr>
        <w:t>В суточном приросте молодняка минеральные вещества составляют около 3 - 4 %, а в костной ткани - до 26 %. В золе костяка преобладают кальций (36 %) и фосфор (17 %)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 xml:space="preserve">Потребность молодняка в минеральных веществах зависит от возраста, живой массы, интенсивности роста, состава рациона и качества кормов, условий содержания и др. </w:t>
      </w:r>
      <w:r>
        <w:rPr>
          <w:sz w:val="28"/>
          <w:u w:val="single"/>
        </w:rPr>
        <w:t>В первые месяцы жизни на единицу массы тела откладывается наибольшее количество минеральных веществ, с возрастом по мере замедления скорости роста отложение зольных элементов понижается. На</w:t>
        <w:softHyphen/>
        <w:t>пример, в теле теленка в первый месяц жизни откладывается на 100 кг живой массы около 20 г кальция и 12 г фосфора, в возрасте около года - 5 г кальция и 2,5 г фосфора и на втором году жизни - только 3 г кальция и 1,5 г фосфор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Окостенение скелета нормально происходит только при определенном соотношении кальция и фосфора в крови, питающей костную ткань. Снижение содержания неорганического фосфора и кальция в крови - ранний симптом костных заболеваний. Поддержание в норме минерального состава крови у растущих животных путем правильного кормления особенно важно, потому что у молодых животных обычно в теле нет резерва кальция и фосфора, который можно расходовать при неудовлетворительном минеральном составе рацион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требность растущих животных в минеральных веществах изменяется с возрастом неравномерно. По мере замедления роста скелета, например, роль кальция в обмене постепенно снижается, а фосфора, принимающего разностороннее участие в обмене веществ у молодых и взрослых животных, постепенно возрастает. Поэтому оптимальное соотношение между кальцием и фосфором у животных неодинаково в разном возрасте: в начале роста около 1,5 - 2:1 и в конце около 1,2 - 1:1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Отложение минеральных веществ у молодняка на единицу прироста массы варьирует в зависимости от вида животных, типа телосложения и других условий. Например, у молодняка крупного рогатого скота и овец накапливается в 1 кг прироста массы около 12 - 16 г кальция и 7 - 9 г фосфора, свиней - около 7 г кальция и 4 г фосфора. Для обеспечения таких показателей необходимо значительное поступление минеральных веществ с кормом, так как в послемолочный период молодняк использует для прироста массы тела из смешанных рационов 50 - 75 % содержащихся в них кальция и фосфор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требность растущих животных в минеральных веществах (кальции, фосфоре, магнии, калии, сере, железе, меди, цинке, кобальте, марганце и йоде), так же как и потребность в протеине, выражают количеством их на 100 кг живой массы или на 1 ЭКЕ или в процентах от сухого вещества рацион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Для нормального роста всем животным требуется определенное количество витаминов. Недостаток витаминов в кормах замедляет рост молодняка и вызывает многие болезни. Потребность в витаминах зависит от вида и возраста животных, интенсивности роста (суточного прироста), состава кормового рациона, состояния здоровья, условий содержания и др.</w:t>
      </w:r>
      <w:r>
        <w:rPr>
          <w:sz w:val="28"/>
        </w:rPr>
        <w:t xml:space="preserve"> В раннем возрасте молодые животные нуждаются в большем количестве витаминов на единицу массы тела по сравнению с более взрослыми. При кормлении по рационам, хорошо сбалансированным по органическим и минеральным веществам, потребность в витаминах понижается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 xml:space="preserve">Потребность молодняка крупного рогатого скота в каротине, витаминах </w:t>
      </w:r>
      <w:r>
        <w:rPr>
          <w:sz w:val="28"/>
          <w:lang w:val="en-US"/>
        </w:rPr>
        <w:t>D</w:t>
      </w:r>
      <w:r>
        <w:rPr>
          <w:sz w:val="28"/>
        </w:rPr>
        <w:t xml:space="preserve"> и Е, свиней - в каротине, витаминах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>, Е, В</w:t>
      </w:r>
      <w:r>
        <w:rPr/>
        <w:t>1</w:t>
      </w:r>
      <w:r>
        <w:rPr>
          <w:sz w:val="28"/>
        </w:rPr>
        <w:t>, В</w:t>
      </w:r>
      <w:r>
        <w:rPr/>
        <w:t>2</w:t>
      </w:r>
      <w:r>
        <w:rPr>
          <w:sz w:val="28"/>
        </w:rPr>
        <w:t>, В</w:t>
      </w:r>
      <w:r>
        <w:rPr/>
        <w:t>3</w:t>
      </w:r>
      <w:r>
        <w:rPr>
          <w:sz w:val="28"/>
        </w:rPr>
        <w:t>, В</w:t>
      </w:r>
      <w:r>
        <w:rPr/>
        <w:t>4</w:t>
      </w:r>
      <w:r>
        <w:rPr>
          <w:sz w:val="28"/>
        </w:rPr>
        <w:t>, В</w:t>
      </w:r>
      <w:r>
        <w:rPr/>
        <w:t>5</w:t>
      </w:r>
      <w:r>
        <w:rPr>
          <w:sz w:val="28"/>
        </w:rPr>
        <w:t xml:space="preserve"> и В</w:t>
      </w:r>
      <w:r>
        <w:rPr/>
        <w:t>12</w:t>
      </w:r>
      <w:r>
        <w:rPr>
          <w:sz w:val="28"/>
        </w:rPr>
        <w:t xml:space="preserve">, овец </w:t>
      </w:r>
      <w:r>
        <w:rPr/>
        <w:t xml:space="preserve">- в каротине и витамине </w:t>
      </w:r>
      <w:r>
        <w:rPr>
          <w:lang w:val="en-US"/>
        </w:rPr>
        <w:t>D</w:t>
      </w:r>
      <w:r>
        <w:rPr/>
        <w:t xml:space="preserve">, лошадей племенных - в каротине, витаминах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/>
        <w:t>3</w:t>
      </w:r>
      <w:r>
        <w:rPr>
          <w:sz w:val="28"/>
        </w:rPr>
        <w:t>, Е, В</w:t>
      </w:r>
      <w:r>
        <w:rPr/>
        <w:t>1</w:t>
      </w:r>
      <w:r>
        <w:rPr>
          <w:sz w:val="28"/>
        </w:rPr>
        <w:t>, В</w:t>
      </w:r>
      <w:r>
        <w:rPr/>
        <w:t>2</w:t>
      </w:r>
      <w:r>
        <w:rPr>
          <w:sz w:val="28"/>
        </w:rPr>
        <w:t>, В</w:t>
      </w:r>
      <w:r>
        <w:rPr/>
        <w:t>3</w:t>
      </w:r>
      <w:r>
        <w:rPr>
          <w:sz w:val="28"/>
        </w:rPr>
        <w:t>, В</w:t>
      </w:r>
      <w:r>
        <w:rPr/>
        <w:t>4</w:t>
      </w:r>
      <w:r>
        <w:rPr>
          <w:sz w:val="28"/>
        </w:rPr>
        <w:t>, В</w:t>
      </w:r>
      <w:r>
        <w:rPr/>
        <w:t>5</w:t>
      </w:r>
      <w:r>
        <w:rPr>
          <w:sz w:val="28"/>
        </w:rPr>
        <w:t>, В</w:t>
      </w:r>
      <w:r>
        <w:rPr/>
        <w:t>6</w:t>
      </w:r>
      <w:r>
        <w:rPr>
          <w:sz w:val="28"/>
        </w:rPr>
        <w:t>, В</w:t>
      </w:r>
      <w:r>
        <w:rPr/>
        <w:t>12</w:t>
      </w:r>
      <w:r>
        <w:rPr>
          <w:sz w:val="28"/>
        </w:rPr>
        <w:t xml:space="preserve"> и Вс и рабочих - в каротине и витамине </w:t>
      </w:r>
      <w:r>
        <w:rPr>
          <w:sz w:val="28"/>
          <w:lang w:val="en-US"/>
        </w:rPr>
        <w:t>D</w:t>
      </w:r>
      <w:r>
        <w:rPr/>
        <w:t>3</w:t>
      </w:r>
      <w:r>
        <w:rPr>
          <w:sz w:val="28"/>
        </w:rPr>
        <w:t xml:space="preserve">, кроликов - в каротине, витаминах </w:t>
      </w:r>
      <w:r>
        <w:rPr>
          <w:sz w:val="28"/>
          <w:lang w:val="en-US"/>
        </w:rPr>
        <w:t>D</w:t>
      </w:r>
      <w:r>
        <w:rPr>
          <w:sz w:val="28"/>
        </w:rPr>
        <w:t xml:space="preserve"> и Е установлена. Их количество указано в нормах кормления животных разных видов в расчете на 1 кг сухого вещества или на 1 ЭКЕ рациона. Для сельскохозяйственной птицы установлены гарантированные профилактические нормы витаминов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/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</w:rPr>
        <w:t>, К, группы В, С в расчете на единицу комбикорма или сухой кормовой смес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Рост животных сопровождается при полноценном кормлении увеличением в теле содержания жира. Большая часть жира откладывается в «жировом депо» организма - подкожной клетчатке, межмышечной соединительной ткани и брюшной полости. Этот жир называется резервным. Он состоит преимущественно из глицеридов пальмитиновой, стеариновой и олеиновой кислот и используется организмом как источник энерги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Наряду с этим жиры - непременные компоненты протоплаз</w:t>
        <w:softHyphen/>
        <w:t>мы и принимают участие в клеточном обмене. Этот жир называется структурным (тканевым). Наиболее известные представители структурного жира - фосфолипиды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Установлено, что в организме жир синтезируется из углеводов, но, однако, некоторые жирные кислоты поступают только с кормом. К ним относятся линолевая, линоленовая и арахидоновая жирные кислоты, которые для молодняка являются незаме</w:t>
        <w:softHyphen/>
        <w:t>нимыми. При их недостатке у растущих животных появляются различные заболевания, главным образом кожного покрова (шелушение, язвы, воспалительные явления на голове, конечностях, хвосте и др.). Тем не менее нормы потребности их не установлены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требность в сыром жире и его нормы установлены лишь для молодняка крупного рогатого скота, поросят до 20 кг живой массы, а также плотоядных животных. Например, телятам сырого жира требуется в возрасте: 1 месяц - около 4,5 г, 3 месяца - 2,5, 6 месяцев - 1,5, 9 месяцев - 1,2 г на 1 кг живой массы. Потребность в сыром жире у поросят живой массой 6 кг составляет 6 г, массой 10 кг - 3,8 и массой 18 кг - 2,4 г на 1 кг живой массы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Общая потребность растущего молодняка в кормах, выраженная в энергии и ЭКЕ в расчете на 1 кг прироста живой массы, зависит от вида, возраста, пола, живой массы, суточного прироста, назначения и др. Эта потребность количественно определена и представлена в виде норм кормления разных видов растущих животных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b/>
          <w:sz w:val="28"/>
        </w:rPr>
        <w:t>Потребность животных в питательных веществах в репродуктивный период.</w:t>
      </w:r>
      <w:r>
        <w:rPr>
          <w:sz w:val="28"/>
        </w:rPr>
        <w:t xml:space="preserve"> В числе факторов, влияющих на воспроизводство животных, большое значение имеет правильное кормление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Зависимость репродукции от кормления проявляется многооб</w:t>
        <w:softHyphen/>
        <w:t>разно. Питание оказывает воздействие уже в период формирования половых клеток. Еще Ч. Дарвин указывал, что «едва ли в природе существует что-либо более удивительное, чем чувствительность половых элементов к внешним влияниям. Все то, что действует каким-либо образом на организм, имеет тенденцию равным обра</w:t>
        <w:softHyphen/>
        <w:t>зом оказывать воздействие на его половые элементы»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На репродукцию животных оказывает влияние в первую очередь уровень общего кормления. Недостаточное питание изменяет и ослабляет функции всех клеток и органов тела, в том числе половых и органов внутренней секреции, в частности, его влияние на гипофиз вызывает понижение секреции гонадотропных гормонов, что, в свою очередь, приводит к ослаблению половых функций (образование спермиев в семенниках, созревание фолликулов в яичниках и др.)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одолжительное недокармливание вызывает прекращение овуляции у самок, дегенерацию половых клеток и атрофию семенников у самцов; у беременных животных приводит к абортам или резорбции плода, удлинению периода беременности, к рождению слабого, недоразвитого приплода, весьма восприимчивого к заболеваниям пищеварительного тракта и дыхательных путей. Вредно действует на плодовитость и систематическое перекармливание, в этом случае на почве гипофункции гипофиза наблюдаются жировое перерождение и инфильтрация яичников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На плодовитость животных большое влияние оказывает состав кормового рациона: содержание полноценного протеина, жира, углеводов, минеральных веществ и витаминов. Рационы с низким содержанием протеина или с неполноценным протеином, не удовлетворяющие потребность самок в нем, приводят к бесплодию. Переизбыток протеина вызывает патологические изменения в яичниках, что может привести к стерильност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Недостаток в рационах жира нарушает половую функцию у самок и самцов. Животные не обладают способностью в полной мере синтезировать в организме непредельные жирные кислоты - линолевую, леноленовую, арахидоновую и другие, которые входят в состав половых гормонов самцов и самок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Из безазотистых питательных веществ имеют значение для воспроизводства животных углеводы (крахмал, сахар, клетчатка), которые обеспечивают потребность в энергии. Недостаточное кормление по энергетической питательности задерживает половое созревание и увеличивает число спариваний на первое зачатие; наблюдаются перегулы. Избыточное энергетическое питание ведет, как правило, к яловости. Потребность в энергии в период беременности самок увеличивается с возрастом плода. Главной причиной пониженной плодовитости у животных является недостаточная калорийность корма в последнюю четверть беременност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Репродукция во многом зависит от наличия минеральных веществ в рационе. Часто причиной яловости и абортов служит недостаток в кормах кальция и фосфора. У животных иногда наблюдается полная стерильность при одновременном недостатке в рационе кальция и протеина. При этом у самцов возможны патологические изменения в семенниках и дегенерация половых клеток. Ярким показателем нарушения репродукции у свиноматок при недостатке кальция в рационе является увеличение числа мертворожденных поросят, причем с каждым последующим пометом количество мертворожденных возрастает. При этом у поросят, рожденных живыми, находят патологические изменения в костной ткани. Результатом недостаточного снабжения кальцием обычно служат низкая молочность маток после опороса, ясно выраженная анемия и лимфоцитоз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Недостаток кальция оказывает отрицательное влияние и на репродукцию крупного рогатого скота. Коровы при этом плохо оплодотворяются и рождают слабых, плохо развитых телят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Нарушения в репродукции животных может вызвать недостаток в рационах йода. Приплод в таких случаях рождается слабым (часто мертвым), без щетины (волоса), с наличием зоба. Установлена зависимость репродукции и от содержания в кормах цинка, натрия, калия, железа, кобальта, марганца и других элементов. В частности, при недостатке марганца в рационах у бычков образуется мало семенной жидкости с низкой концентрацией малоподвижных спермиев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Большое значение для нормальной репродукции животных имеют витамины. Недостаток их в рационах приводит к авитаминозам и гиповитаминозам, отрицательно влияет на репродукцию. Например, недостаток в кормах витамина А вызывает у самцов нарушение образования семени и дегенеративные изменения в промежуточных клетках, в результате ухудшается качество спермы и понижается половая активность. У самок при А-авитаминозах происходят изменения в слизистой оболочке вагины, матки, плаценты (кератинизация, некроз), что затрудняет оплодотворение, препятствует имплантации оплодотворенного яйца, нормальному питанию эмбриона, приводит или к гибели и рассасыванию плода, абортам, или к рождению слабого, иногда уродливого потомства. На ранних стадиях яичники не поражаются и овуляция происходит регулярно, но затем наступает их атрофия, приводящая к дегенерации яйцевых клеток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 xml:space="preserve">Недостаток витамина </w:t>
      </w:r>
      <w:r>
        <w:rPr>
          <w:sz w:val="28"/>
          <w:lang w:val="en-US"/>
        </w:rPr>
        <w:t>D</w:t>
      </w:r>
      <w:r>
        <w:rPr>
          <w:sz w:val="28"/>
        </w:rPr>
        <w:t xml:space="preserve"> в рационе беременных животных вызывает расстройство кальциевого и фосфорного обмена у матери и плода. Репродукция зависит и от витамина Е. Его недостаток вызывает у самцов патологические изменения в генеративном эпителии и в образовании семени, у самок - раннее прекращение беременности. Е-витаминная терапия способствует устранению бесплодия у крупного рогатого скота, свиней и др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атологические изменения в половых железах самцов наступают при недостатке витаминов комплекса В (атрофия семенников, понижение потенции и др.); у самок нарушается процесс беременности. Способность жвачных животных синтезировать витамины группы В в рубце делает их независимыми от содержания этих витаминов в рационе. У свиней, лошадей и других видов животных при недостатке в корме витаминов группы В процессы оплодотворения и беременность протекают с отклонениям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Для нормальной репродукции необходимо наличие в кормах и организме достаточного количества витамина С (аскорбиновой кислоты). Содержание аскорбиновой кислоты в крови у здоровых животных обычно выше, чем у животных с нарушенной репродукцией. Максимальная потребность в ней у самок наблюдается в ранний период беременности, у самцов - в период случки. Животные обладают способностью синтезировать в организме витамин С, но скорость синтеза зависит от многих условий, и часто его количество меньше, чем требуется. Терапия с использованием аскорбиновой кислоты способствует устранению импотенции у производителей и повышает оплодотворяемость у маток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Таким образом, для обеспечения полноценной репродукции необходимо нормировать потребность животных в питательных веществах, таких, как источники энергии, протеин, жиры, углеводы, минеральные вещества и витамины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b/>
          <w:sz w:val="28"/>
        </w:rPr>
        <w:t>Особенности кормления беременных животных</w:t>
      </w:r>
      <w:r>
        <w:rPr>
          <w:sz w:val="28"/>
        </w:rPr>
        <w:t>. Для получения хорошо развитого жизнеспособного потомства необходимо правильно кормить беременных животных. У млекопитающих оплодотворенное яйцо развивается внутри материнского организма, который снабжает эмбрион питательными веществами. Такой способ питания обусловливает огромное влияние материнского организма на эмбриональное развитие. Он же предохраняет эмбрион от резких колебаний в поступлении питательных веществ, так как мать при необходимости обеспечивает в известной мере плод за счет своего тела. Существует биологический закон: мать умирает - потомство родится. Зависимость питания эмбриона от кормления матери общеизвестн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Кормление беременных животных должно быть организовано так, чтобы в сбалансированных рационах было достаточно питательных веществ на развитие крупного жизнеспособного приплода и на поддержание в течение всей беременности здоровья матер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Беременность вызывает весьма значительные изменения во всем организме матери. Внешне это проявляется увеличением живой массы на 10 - 25%, которое зависит от вида и плодовитости животных. Обычно в первую половину эти изменения незначительны, но затем масса тела быстро нарастает, особенно к концу беременност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вышение массы животных связано с ростом плода, увеличением матки, молочных желез и при хорошем кормлении отложением некоторых резервов в организме самой матери. Увеличение массы плода в течение эмбрионального развития идет неравномерно. Например, у овец в первой половине суягности масса эмбриона составляет лишь 5 % массы при рождении и около 80 % массы наращивается за последние два месяца беременности; у коров 80 % массы эмбриона формируется в последнюю треть стельност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зависимости от вида и плодовитости животных матка увеличивается в 10 - 17 раз по сравнению с холостой за счет изменения серозной и слизистой оболочки, вследствие гипертрофии и гиперплазии мышечных волокон, разрастания соединительной ткани и кровеносных сосудов. Сильное увеличение размера матки отражается на пищеварении и на сердечной деятельности беременных животных. Одновременно с ростом плода быстро нарастает, в особенности в первую половину беременности, масса околоплодных оболочек, плаценты и околоплодной жидкост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Количество питательных веществ, необходимое для отложения в организме резервов, зависит от упитанности самок перед покрытием, их возраста и ожидаемой молочности. Эти резервы имеют большое значение после родов в обеспечении нормальной лактации, когда питательные вещества рациона не удовлетворяют полностью потребности лактирующего животного, особенно в первые дни после родов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течение эмбрионального развития непрерывно изменяется состав тела плода; с возрастом уменьшается содержание воды, но увеличивается содержание белка, жира и минеральных веществ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Беременность существенно изменяет обмен веществ у самок. Это вызвано усиленной деятельностью желез внутренней секреции, в первую очередь щитовидной и гипофиза, обменом в самом плоде и постепенно увеличивающимися затратами материнского организма на питание плода. Значительно активизируются газообмен и теплопродукция. В среднем обмен у сельскохозяйст</w:t>
        <w:softHyphen/>
        <w:t>венных животных увеличивается за весь период беременности на 11 - 14 %; заметное усиление обмена наблюдается уже в конце первой половины беременности и весьма значительное (до 30 -  40 %) - на последней стади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Беременность оказывает специфическое влияние на белковый и минеральный обмен в организме. Рост плода, увеличение размеров матки и других органов связаны с накоплением в теле значительных количеств белка, кальция, фосфора, железа и других зольных элементов. На интенсивности обмена сильно сказывается многоплодность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 рождении телята имеют живую массу 20 - 50 кг, жеребята – 40 - 60 кг, помет поросят - от 12 до 15 кг, ягнят – 4 - 5 кг. Тело новорожденных животных содержит в своем составе 75 - 80 % воды, 12-18 % белка, 1,5 - 4,0 % жира и 3,0 - 4,5 % минеральных веществ. Таким образом, для роста и развития плода за весь период беременности требуется большое количество органических и минеральных веществ. Например, в теле новорожденного теленка содержится до 9 кг белка. При средней биологической ценности протеинов кормов (в обычных рационах около 65 %) только на формирование плода стельным коровам необходимо до 15 кг протеина, кроме того, на накопление белка в виде резерва в организме, который примерно в 2 раза больше, чем в плоде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требность беременных животных в питательных веществах отражена в нормах кормления животных разных видов. Потребность коров до 8 мес стельности учтена в нормах лактирующих животных, потребность в последние 2 месяца стельности предусмотрена в нормах стельных сухостойных коров в зависимости от живой массы и предполагаемого удоя в следующую лактацию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требность супоросных свиноматок в питательных веществах определяется возрастом, живой массой и периодом супоросности. Наиболее низкая потребность у свиноматок в первые 84 суток супоросности при относительно невысоком обмене веществ и очень малом отложении питательных веществ в плоде и теле матери. В последний месяц супоросности у маток обмен веществ возрастает, потребность в энергии и белке увеличивается в 8 - 10 раз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требность беременных овец и коз в питательных веществах зависит от живой массы, направления продуктивности и периода суягности. Нормами предусмотрена их потребность в первые 12 - 13 недель и последние 7 - 8 недель суягност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требность беременных кобыл в питательных веществах зависит от породы, живой массы и физиологического состояния: до 9 мес жеребости предусмотрена в нормах лактирующих кобыл, поэтому нормирование потребности жеребых кобыл начинают с 9 мес жеребост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b/>
          <w:sz w:val="28"/>
        </w:rPr>
        <w:t>Особенности кормления племенных производителей</w:t>
      </w:r>
      <w:r>
        <w:rPr>
          <w:sz w:val="28"/>
        </w:rPr>
        <w:t>. Особенностью потребности производителей в питательных веществах является влияние кормления на количество и качество спермиев, которыми определяется оплодотворяющая способность производителей. При каждой садке бык выделяет в среднем 4 - 5 мл спермы, жеребец - 50 - 60, баран - 1 - 1, 5, хряк - 400 - 500 мл и более. В составе спермы 90 - 97 % воды, 1,2 - 8,7 % органических веществ и 0,6 - 0,9 % минеральных элементов. Из органических веществ 1,2 -2,0 % составляет белок и около 0,2 % - липоиды (сложные жиры). Белок представлен альбуминами, глобулинами, нуклеопротеинами, муцином и альбумозами. Из минеральных веществ преобладают кальций и фосфорная кислота. Нормы потребности производителей разработаны для быков и хряков с учетом живой массы и половой нагрузки; для баранов - с учетом направления овцеводства, живой массы и половой нагрузки; для жеребцов - с учетом породы, живой массы и режима полового использования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 сезонной случке нормирование потребности в питательных веществах и подготовку племенных производителей начинают за 1 - 1,5 месяца до начала случного периода, так как процесс образования половых клеток и прохождения их по каналу придатка семенников продолжается 2 - 4 недели и, следовательно, влияние кормления на качество семени скажется не ранее этого срок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b/>
          <w:sz w:val="28"/>
          <w:u w:val="single"/>
        </w:rPr>
        <w:t>Потребность животных в питательных веществах в период лактации.</w:t>
      </w:r>
      <w:r>
        <w:rPr>
          <w:sz w:val="28"/>
          <w:u w:val="single"/>
        </w:rPr>
        <w:t xml:space="preserve"> Молоко у сельскохозяйственных и других видов животных вырабатывается за счет питательных веществ корма</w:t>
      </w:r>
      <w:r>
        <w:rPr>
          <w:sz w:val="28"/>
        </w:rPr>
        <w:t>. Однако составные вещества молока - казеин, молочный альбумин, молочный сахар и молочный жир - не встречаются в обычных кормах и по своей химической природе отличаются от составных частей тела животного и крови. Молоко содержит примерно в 10 раз больше липидов и углеводов и вдвое меньше белка, чем сыворотка крови; молочный сахар и казеин в крови отсутствуют; молочный альбумин не тождествен с альбумином крови; в молоке кальция больше в 14 раз, фосфора в 9 раз, калия и магния в 3 - 4 раза, чем в плазме крови, и меньше содержится натрия и хлора. Все питательные вещества корма, поступающие в кровь, изменяются, прежде чем войти в состав молока. Эти изменения происходят в альвеолах молочной железы. Функция молочной железы связана с материнством и регулируется сложными нейрогуморальными реакциями. Молочная железа работает очень интенсивно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Молочный сахар образуется из глюкозы, содержащейся в плазме крови. Белки молока синтезируются из аминокислот, белков и полипептидов крови. Основным материалом для образования молочного жира служат липиды крови (нейтральный жир, фосфатиды); у жвачных животных в образовании жира молока участвуют летучие жирные кислоты (преимущественно уксусная), получающиеся в рубце при образовании углеводов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Огромное влияние на молокообразование и молокоотделение оказывает кормление. Недостаточное и неполноценное питание изменяет нормальный ход лактации и состав молока. Эти нарушения в лактации происходят из-за недостатка в организме органических и минеральных веществ, используемых для образования молока, а также вследствие изменений в функциях органов и систем, которые прямо или косвенно влияют на молочную секрецию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 xml:space="preserve">Установлено, что на лактацию оказывает большое влияние уровень биологически полноценного протеина. </w:t>
      </w:r>
      <w:r>
        <w:rPr>
          <w:sz w:val="28"/>
          <w:u w:val="single"/>
        </w:rPr>
        <w:t>Протеиновое питание лактирующих животных в первую очередь обеспечивает не только получение максимального количества молока, но и высокое содержание жира и белка.</w:t>
      </w:r>
      <w:r>
        <w:rPr>
          <w:sz w:val="28"/>
        </w:rPr>
        <w:t xml:space="preserve"> Потребность в протеине, как и в других питательных веществах, определяется в первую очередь функциональным состоянием молочной железы, которое зависит от периода лактации, общего состояния организма, полноценности протеина и др. Неполноценность протеина в рационе снижает молочную продуктивность и вызывает распад тканевого белка тела для снабжения молочной железы недостающими в корме аминокислотами. На образование 1 кг молока требуется следующее количество незаменимых аминокислот, г: лизина 2,3, метионина 1,2, триптофана 0,8, аргинина 1,3, гистидина 0,6, фенилаланина 1,2, лейцина 3,6 и валина 2,5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Лактирующим коровам, овцам и свиньям на образование молока требуется примерно в 1,5 раза больше переваримого протеина, чем содержится белка в молоке. В этом случае на 1 кг молока (без протеина на «поддержание жизни») требуется переваримого протеина, г: коровам - 60, овцам - 100, лошадям - 40 - 45 и свиньям - 90. По ныне существующим нормам кормления лактирующим животным в расчете на 1 ЭКЕ рациона требуется следующее количество переваримого протеина, г: коровам – 80 - 105 в зависимости от суточного удоя, овцам - 75 - 90 в зависимости от живой массы, периода лактации и направления овцеводства, свиньям - 90 - 100 в зависимости от возраста, живой массы и количества поросят в приплоде, лошадям - 108 - 110 в зависимости от живой массы и направления коневодства. У лактирующих самок белковый обмен идет очень интенсивно в первую половину лактации, поэтому максимальное количество переваримого протеина необходимо в этот период. Скармливание кормов в рационе с содержанием протеина выше нормы приводит к белковому перекорму, что может стать причиной патологического состояния организма в виде почечной гипертрофии (повышение концентрации различных фракций небелкового азота в крови)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Лактирующим животным требуется определенное количество жира. На образование молочного жира используется не только жир корма, но и углеводы, протеин. Установлено, что с молоком выделяется значительно больше жира, чем его получают с кормом. Имеется тесная зависимость между липидами крови и содержанием жира в рационе: с понижением количества жира в кормах падает концентрация жирных кислот, фосфатидов и холестерина в плазме кров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Количество жира в рационе и его физико-химические свойства оказывают определенное влияние на свойства молочного жира. На рационах с недостатком жира животные продуцируют молоко с пониженным содержанием жира, который при этом имеет низкое йодное число и крайне мало непредельных жирных кислот. У жвачных животных в вымени синтезируется значительная часть молочного жира из летучих жирных кислот, образующихся при брожении корма в рубце; около 50 % молочного жира представлено непосредственно липидами плазмы кров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Количество необходимого корове жира составляет около 65 % от общего количества жира, выделяемого в молоке, свиноматкам - около 30 %. В существующих ныне нормах кормления потребность в сыром жире установлена только для лактирующих коров: она составляет 25 - 35 г на 1 ЭКЕ рацион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Лактирующим животным необходимы углеводы, жвачным для нормального обмена в рубце - клетчатка и легкоусвояемые углеводы (сахар, крахмал). Продукты ферментации углеводов - летучие жирные кислоты являются предшественниками молочного жира. Нормами кормления предусмотрена потребность коров в сахаре и крахмале, для других видов животных - только в клетчатке. Например, дойной корове в зависимости от суточного удоя требуется сахара 62 - 108 г, крахмала 93 - 160 г на 1 ЭКЕ рациона. Потребность в клетчатке нормируют в расчете на 1 кг сухого вещества рациона: дойным коровам - 18 - 28 % в зависимости от суточного удоя; чем выше удой, тем меньше норма клетчатки; свиноматкам - не более 290 - 370 г в сутки в зависимости от живой массы и количества поросят в помете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Минеральные вещества имеют большое значение в кормлении лактирующих животных. Они нужны для поддержания жизнедеятельности, нормального использования питательных веществ корма и образования молока. С 1 кг молока выделяется значительное количество минеральных веществ, г: у коровы - 7,5, овцы - 9,5, кобылы - 5,2 и у свиньи - 9,8. Например, в 1 кг коровьего молока содержится, г: кальция 1,19, фосфора 0,84, калия 1,48, натрия 0,72, хлора 1,37, магния 0,14 и т.д. В золе молока всех видов животных преобладают калий, кальций, фосфор и хлор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Минеральный состав молока более или менее постоянный, однако содержание некоторых элементов варьирует в связи с изменением состава органических веществ в молоке, а также с ходом лактации. Существует положительная корреляция между жирностью молока и содержанием в нем кальция, магния и фосфора. К концу лактации повышается уровень хлора, натрия и кальция. При неблагоприятных условиях кормления в молоке понижается количество кальция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На минеральный обмен у лактирующих животных оказывают большое влияние уровень молочной продуктивности, состав и размер кормовой дачи и другие факторы, например количество выпиваемой воды. Кроме того, животные обладают способностью накапливать в своем теле значительные резервы минеральных веществ, которые также оказывают влияние на минеральный обмен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начальной стадии лактации у большинства млекопитающих часто наблюдается отрицательный баланс минеральных веществ, особенно кальция и фосфора, даже при обильном поступлении органических и минеральных веществ с кормом. Животные в начале лактации из обычных рационов не всегда усваивают нужное количество кальция и фосфора, необходимое на возмещение затрат на образование молока, и заимствуют минеральные вещества из резервов организма. Резервы эти сосредоточены в губчатом веществе костей, главным образом трубчатых. Если продолжительное время эти резервы не восполняются кормлением, то затрачивается не только губчатый, но и плотный основной слой костной ткани, костяк обедняется минеральными веществами, делается пористым и непрочным, у лактирующих животных появляется заболевание - остеопороз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ажная профилактическая роль минеральных резервов организма в начале лактации указывает на необходимость создавать эти резервы у животных во вторую половину лактации и вне лактации, а у молодых животных в период роста и подготовки к первой лактаци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современных нормах кормления потребность лактирующих животных в минеральных веществах определена по содержанию их в молоке и данным об усвоении их из кормовых рационов по результатам балансовых опытов с учетом содержания в крови. Считается, что в среднем лактирующие животные усваивают для молокообразования из обычных кормовых рационов около 30 -  50 % минеральных веществ. Поэтому в корме их содержание должно быть в 2 - 3 раза больше, чем выделяется с молоком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Кроме протеина, жира, углеводов и минеральных веществ для лактирующих животных большое значение имеют витамины. Они нужны не только для поддержания в норме всех жизненно важных физиологических процессов и здоровья животных, но и для получения богатого витаминами молока, необходимого для питания человека и выращивания новорожденных животных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итаминность молока сильно варьирует в зависимости от условий кормления и содержания. Установлено, что количество в молоке, например, витамина А и каротина зависит только от кормления. Животные разных видов различаются по способности превращать каротин в витамин А. Свиньи, овцы, козы более совершенно переводят каротин в витамин, чем крупный рогатый скот, а у плотоядных такая способность отсутствует. Вследствие этого молоко разных видов животных при одинаковой обеспеченности каротином в корме имеет разное соотношение в нем желтоокрашенного каротина и бесцветного витамина 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Наблюдаются различия в способности превращать каротин в витамин и между породами скота. Например, у коров джерзейской породы молоко более интенсивно окрашено молочным жиром за счет каротина, чем у коров голландской и швицкой пород, в котором больше витамина 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 недостатке каротина в корме молоко нередко вызывает у новорожденных сосунов выраженный авитаминоз. Потребность лактирующих самок в каротине установлена для всех видов животных: для коров - 33 - 46 мг, овец - 9 - 10, свиней - 8 - 9 и лошадей - 18 - 20 мг на 1 ЭКЕ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 xml:space="preserve">На интенсивность минерального обмена в период лактации и антирахитические свойства молока во многом влияет витамин </w:t>
      </w:r>
      <w:r>
        <w:rPr>
          <w:sz w:val="28"/>
          <w:lang w:val="en-US"/>
        </w:rPr>
        <w:t>D</w:t>
      </w:r>
      <w:r>
        <w:rPr>
          <w:sz w:val="28"/>
        </w:rPr>
        <w:t xml:space="preserve">. При резкой недостаточности снижается уровень кальция и фосфора в крови, наблюдаются напряженность движений и опухание суставов. Кормление и содержание лактирующих животных оказывают прямое влияние на концентрацию витамина </w:t>
      </w:r>
      <w:r>
        <w:rPr>
          <w:sz w:val="28"/>
          <w:lang w:val="en-US"/>
        </w:rPr>
        <w:t>D</w:t>
      </w:r>
      <w:r>
        <w:rPr>
          <w:sz w:val="28"/>
        </w:rPr>
        <w:t xml:space="preserve"> в молоке. Богато витамином </w:t>
      </w:r>
      <w:r>
        <w:rPr>
          <w:sz w:val="28"/>
          <w:lang w:val="en-US"/>
        </w:rPr>
        <w:t>D</w:t>
      </w:r>
      <w:r>
        <w:rPr>
          <w:sz w:val="28"/>
        </w:rPr>
        <w:t xml:space="preserve"> летнее молоко (до 25 - 40 </w:t>
      </w:r>
      <w:r>
        <w:rPr>
          <w:sz w:val="28"/>
          <w:lang w:val="en-US"/>
        </w:rPr>
        <w:t>ME</w:t>
      </w:r>
      <w:r>
        <w:rPr>
          <w:sz w:val="28"/>
        </w:rPr>
        <w:t xml:space="preserve"> в 1 л) и очень бедно (до 3 - 4 </w:t>
      </w:r>
      <w:r>
        <w:rPr>
          <w:sz w:val="28"/>
          <w:lang w:val="en-US"/>
        </w:rPr>
        <w:t>ME</w:t>
      </w:r>
      <w:r>
        <w:rPr>
          <w:sz w:val="28"/>
        </w:rPr>
        <w:t xml:space="preserve"> в 1 л) зимой, при стойловом содержании. Главными факторами, обусловливающими содержание в молоке витамина </w:t>
      </w:r>
      <w:r>
        <w:rPr>
          <w:sz w:val="28"/>
          <w:lang w:val="en-US"/>
        </w:rPr>
        <w:t>D</w:t>
      </w:r>
      <w:r>
        <w:rPr>
          <w:sz w:val="28"/>
        </w:rPr>
        <w:t xml:space="preserve">, являются действие солнечного света на животное, скармливание облученных дрожжей и препаратов витамина. Потребность лактирующих животных в витамине </w:t>
      </w:r>
      <w:r>
        <w:rPr>
          <w:sz w:val="28"/>
          <w:lang w:val="en-US"/>
        </w:rPr>
        <w:t>D</w:t>
      </w:r>
      <w:r>
        <w:rPr>
          <w:sz w:val="28"/>
        </w:rPr>
        <w:t xml:space="preserve"> в среднем составляет у коров около 1 тыс. </w:t>
      </w:r>
      <w:r>
        <w:rPr>
          <w:sz w:val="28"/>
          <w:lang w:val="en-US"/>
        </w:rPr>
        <w:t>ME</w:t>
      </w:r>
      <w:r>
        <w:rPr>
          <w:sz w:val="28"/>
        </w:rPr>
        <w:t xml:space="preserve">, овец 500, свиней 450 и лошадей 600 </w:t>
      </w:r>
      <w:r>
        <w:rPr>
          <w:sz w:val="28"/>
          <w:lang w:val="en-US"/>
        </w:rPr>
        <w:t>ME</w:t>
      </w:r>
      <w:r>
        <w:rPr>
          <w:sz w:val="28"/>
        </w:rPr>
        <w:t xml:space="preserve"> на 1 ЭКЕ рацион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период лактации животные нуждаются в повышенных дозах витаминов комплекса В и др. Потребность животных в тиамине (В</w:t>
      </w:r>
      <w:r>
        <w:rPr/>
        <w:t>1</w:t>
      </w:r>
      <w:r>
        <w:rPr>
          <w:sz w:val="28"/>
        </w:rPr>
        <w:t>) связана с количеством в корме углеводов. Для лактации необходимы рибофлавин (В</w:t>
      </w:r>
      <w:r>
        <w:rPr/>
        <w:t>2</w:t>
      </w:r>
      <w:r>
        <w:rPr>
          <w:sz w:val="28"/>
        </w:rPr>
        <w:t>), никотиновая кислота (В</w:t>
      </w:r>
      <w:r>
        <w:rPr/>
        <w:t>5</w:t>
      </w:r>
      <w:r>
        <w:rPr>
          <w:sz w:val="28"/>
        </w:rPr>
        <w:t>) и другие, которые влияют на витаминность молока. В то же время содержание аскорбиновой кислоты (С) в молоке мало или совсем не зависит от кормления. Считается, что сельскохозяйственные животные обладают способностью синтезировать аскорбиновую кислоту в своем организме и выделяют молоко с более или менее постоянным содержанием витамина С (у коров около 20 - 30 мг в 1 л). В витаминах группы В в большей степени нуждаются лактирующие свиноматки, кобылы и собаки, потребность ко</w:t>
        <w:softHyphen/>
        <w:t>торых установлена и предусмотрена нормами кормления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Потребность лактирующих коров в сухом веществе, ЭКЕ и обменной энергии, характеризующая общий уровень кормления, зависит от породы, возраста, живой массы, продуктивности, направления животноводства и др.</w:t>
      </w:r>
      <w:r>
        <w:rPr>
          <w:sz w:val="28"/>
        </w:rPr>
        <w:t xml:space="preserve"> Например, лактирующим коровам в среднем необходимо 2,8 - 3,2 кг сухого вещества в расчете на 100 кг живой массы, высокопродуктивным - 3,5 - 3,8 кг и в отдельных случаях до 4 - 4,7 кг. Чем выше удои, тем больше требуется энергии в 1 кг сухого вещества рациона. При снижении концентрации энергии в рационе животное не может удовлетворить потребности в энергии. Недопустимо снижение энергии ниже 0,8 ЭКЕ или 8 МДж энергии в 1 кг сухого вещества. У лактирующих коров с удоем 28 кг и более в сутки концентрация энергии в сухом веществе должна быть не менее 1,14 ЭКЕ или 11,4 МДж обменной энерги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Лактирующим овцематкам в среднем требуется 3,6 - 4,2 кг сухого вещества или 35 - 40 МДж обменной энергии на 100 кг живой массы. Потребность овцематок в общем уровне кормления повышается в первые 6 - 8 недель лактации и снижается во вторую половину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требность лактирующих свиноматок в общем уровне корм</w:t>
        <w:softHyphen/>
        <w:t>ления нормируют в зависимости от живой массы, числа поросят в приплоде и продолжительности подсосного периода. В среднем лактирующей свиноматке с 10 поросятами на 100 кг живой массы требуется около 2,8 кг сухого вещества с содержанием 1,4 ЭКЕ или 14,4 МДж обменной энергии в 1 кг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отребность лактирующих кобыл в сухом веществе в среднем составляет 3 кг на 100 кг живой массы при содержании в 1 кг 0,8 ЭКЕ или 8,37 МДж обменной энерги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Отклонения от норм потребности лактирующих животных в общем уровне кормления в сторону повышения вызывают ожирение, при понижении - потерю массы тела, что отрицательно сказывается на молочной продуктивности и состоянии здоровья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b/>
          <w:sz w:val="28"/>
          <w:u w:val="single"/>
        </w:rPr>
        <w:t>Потребность животных в питательных веществах в период откорма.</w:t>
      </w:r>
      <w:r>
        <w:rPr>
          <w:sz w:val="28"/>
          <w:u w:val="single"/>
        </w:rPr>
        <w:t xml:space="preserve"> Откормом называют избыточное кормление животных, предназначенных к убою, направленное на накопление в теле наибольшего количества структурных и резервных питательных веществ (белка, жира, минеральных элементов, витаминов и др.) в виде мяса и сал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Сало состоит из переполненных жиром клеток соединитель</w:t>
        <w:softHyphen/>
        <w:t>ной ткани с редуцированной протоплазмой. Главной составной частью его является жир (76 - 93 %), на долю белка, образующего оболочки и протоплазму клеток соединительной ткани, приходится 2 - 4 %. Остающееся после отделения сала мясо состоит преимущественно из мышечной ткани. Мышечная ткань, проходящие в ней кровеносные и лимфатические сосуды, нервы и связки являются по составу белковыми образованиями, в мясе в небольшом количестве (1 - 6 %) всегда находится жир. Соотношение между мясом и салом в тушах сильно меняется в зависимости от вида, возраста, степени упитанности, кормления и др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Для производства мяса используют два процесса - рост и откармливание. Рост свойствен только молодым животным, не закончившим своего развития, у растущих животных накопление мяса происходит в результате образования новых мышечных волокон. Откармливание возможно во всяком возрасте при обильном кормлении. Хорошо откамливаются молодые, растущие животные, а также и взрослые, получающие избыток питательных веществ сверх поддерживающего кормления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процессе откорма с повышением упитанности изменяется химический состав тела животных, понижается содержание воды, белка и возрастает количество жира, а также изменяется распределение его в теле. Жир откладывается главным образом в подкожной соединительной ткани и в брюшной полости (сальнике). При откорме жир откладывается неравномерно, вследствие чего питательная ценность мяса из разных частей тела неодинакова. Увеличивается содержание жира в мышечной ткани. Отложения жира между волокнами и в мышечной соединительной ткани придают мясу «мраморность», улучшают его вкус, сочность и повышают питательность. Жир мышечной ткани влияет на цвет и плотность мяса и его сохранность при низкой температуре; повышается убойная масса, измеряемая отношением массы туши к живой массе животного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У молодых откармливаемых животных потребность в общем уровне кормления определяется затратами питательных веществ на рост и добавочно на отложение в теле жира - собственно откармливание. У взрослых животных, поступающих на откорм в состоянии упитанности, близкой к средней, процесс откорма сводится к отложению в теле резервного жир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На практике продуктивность откармливаемых животных измеряют среднесуточным приростом живой массы, в связи с этим и потребность в корме как у молодых, так и у взрослых животных определяется величиной и химическим составом прирост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 откармливании молодых, растущих животных состав прироста массы изменяется в зависимости от возраста и степени упитанности (табл. 107). Например, у телят моложе 3 мес прирост массы складывается преимущественно из белка (15 - 20 %) и воды (до 60 - 70 %), затем по мере роста увеличивается содержание жира, и у хорошо откормленных животных, закончивших рост, он составляет около 90 %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следствие изменений в химическом составе прироста массы увеличивается  его калорийность. Аналогичные  изменения  наблюдаются и в составе прироста у откармливаемого молодняка других видов сельскохозяйственных животных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 откорме взрослых животных прирост живой массы на 75 - 80 % состоит также из жира; в органическом веществе он занимает до 90 %. Многочисленными опытами доказано, что жир у откармливаемых животных образуется из жиров, протеинов и углеводов корма. Из этих основных групп питательных веществ, несомненно, самую важную роль в жирообразовании играют углеводы. Практикой кормления давно установлено, что для успешного откармливания животных лучшими кормами, бо</w:t>
        <w:softHyphen/>
        <w:t>гатыми углеводами, являются картофель, кукуруза, ячмень и др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Жир корма оказывает влияние не только на отложение его в организме, но и на качество животного жира (сала), особенно при откорме свиней и птицы. Сельскохозяйственные животные обычно получают в корме чужеродный жир, отличающийся по химическому составу и физическим свойствам от жира их тела. При небольшом содержании жира в корме животные полностью трансформируют его в жир, характерный для данного вида. При усиленном кормлении кормами, богатыми жиром, кормовой жир откладывается в теле, сохраняя свои характерные особенности и частично изменяя свойства резервного жир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Откармливаемым животным необходимо определенное количество протеина. Эта потребность тесно связана с их способностью к накоплению в организме белка, что зависит в первую очередь от возраста животных, их породных особенностей и индивидуальных особенностей. Нормально упитанные взрослые животные по своим биологическим особенностям не могут резервировать в своем теле значительное количество белк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рационах откармливаемых животных регулируют не только потребность в протеине, но и протеиновое соотношение. Откорм идет успешнее при широком протеиновом соотношении в рационе (1:10), но при более широком соотношении (шире, чем 1:10 - 12) наступает ухудшение переваримости корм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 xml:space="preserve">Для откармливания молодых животных требуется протеина значительно больше (на единицу живой массы), а протеиновое отношение близко к среднему (1:6 - 8), чем для животных взрослых, так как процесс откорма у них совпадает с периодом роста. Откормочный молодняк крупного рогатого скота и подсвинки при мясном откорме накапливают в теле до 100 - 150 г белка в сутки. </w:t>
      </w:r>
      <w:r>
        <w:rPr>
          <w:sz w:val="28"/>
          <w:u w:val="single"/>
        </w:rPr>
        <w:t>При недостатке протеина рост молодых животных задерживается, мышцы не достигают полного развития, получаются туши, бедные мясом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Для успешного откорма животных требуется определенное количество витаминов, минеральных веществ, а также энерги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Откармливание с физиологической точки зрения рассматривается как отложение в организме резервных веществ и накопление энергии в потенциальной форме в результате избыточного кормления, когда поступление питательных веществ превышает потребность животных</w:t>
      </w:r>
      <w:r>
        <w:rPr>
          <w:sz w:val="28"/>
        </w:rPr>
        <w:t>. Отсюда обильное кормление является основным условием откорм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  <w:u w:val="single"/>
        </w:rPr>
        <w:t>Потребности откармливаемых животных в энергии нормируют в расчете на 1 кг прироста живой массы. Например, потребность в энергии у молодняка крупного рогатого скота при откорме в зависимости от живой массы и периода откорма состав</w:t>
        <w:softHyphen/>
        <w:t>ляет в начале откорма 51 - 61 МДж обменной энергии, в середине откорма 69 - 74, в конце откорма 85 - 107 МДж обменной энергии на 1 кг суточного прироста. Потребность в переваримом протеине составляет в среднем 80 - 110 г на 1 ЭКЕ рациона</w:t>
      </w:r>
      <w:r>
        <w:rPr>
          <w:sz w:val="28"/>
        </w:rPr>
        <w:t>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 xml:space="preserve">Откармливаемому молодняку крупного рогатого скота на 100 кг живой массы требуется, г: поваренной соли 8 - 12, кальция 9 - 21, фосфора 6 - 9, магния 4 - 6, калия 17 - 20, серы 7 - 10. На 1 кг сухого вещества рациона требуется, мг: железа 50 - 70, меди 7 - 10, цинка 40 - 50, кобальта 0,5 - 0,6, марганца 30 - 50, йода 0,2 - 0,4; каротина 9 - 10, витамина </w:t>
      </w:r>
      <w:r>
        <w:rPr>
          <w:sz w:val="28"/>
          <w:lang w:val="en-US"/>
        </w:rPr>
        <w:t>D</w:t>
      </w:r>
      <w:r>
        <w:rPr>
          <w:sz w:val="28"/>
        </w:rPr>
        <w:t xml:space="preserve"> 1,0 - 1,2 тыс. </w:t>
      </w:r>
      <w:r>
        <w:rPr>
          <w:sz w:val="28"/>
          <w:lang w:val="en-US"/>
        </w:rPr>
        <w:t>ME</w:t>
      </w:r>
      <w:r>
        <w:rPr>
          <w:sz w:val="28"/>
        </w:rPr>
        <w:t xml:space="preserve">, витамина Е 25 мг. 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b/>
          <w:sz w:val="28"/>
        </w:rPr>
        <w:t>Потребность рабочих животных в питательных веществах</w:t>
      </w:r>
      <w:r>
        <w:rPr>
          <w:sz w:val="28"/>
        </w:rPr>
        <w:t>. В сельском хозяйстве и транспорте используют в качестве рабочих животных лошадей, буйволов, волов, верблюдов, ослов, мулов, оленей, собак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Известно, что работа сопровождается усилением обмена веществ и диссимиляции в организме животных. Интенсивность этих процессов зависит от величины и характера выполняемой работы. Чем напряженнее работа, тем интенсивнее обмен веществ, тем больше животному требуется питательных веществ и энергии для мышечной (механической) работы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составе поперечнополосатых мышц находится в среднем 72 - 78 % воды и 22 - 28 % сухого вещества. В сухом веществе содержатся 16 - 20 % белка, около 1 % жира, около 0,4 % углеводов (гликогена, глюкозы, мальтозы), 1,0 - 1,5 % минеральных солей и экстрактивные азотистые вещества (креатин, креатинин, карнозин и др.). При сокращении мышц организм животного использует в качестве источника энергии белки, жиры и углеводы, но основные - безазотистые вещества (углеводы и жиры). Мышечная работа вызывает значительное повышение белкового обмена у животных при отсутствии в корме достаточного количества питательных веществ; при недостатке безазотистых веществ расходуется в первую очередь жир тела, а потом и белок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работающей мышце идут сложные биохимические процессы. Энергия в процессе мышечного сокращения высвобождается в результате расщепления аденозинтрифосфорной кислоты (АТФ). Последующий ресинтез АТФ проходит с использованием энергии распада фосфокреатина, ресинтез которого покрывается процессом расщепления гликогена. Характерными особенностя</w:t>
        <w:softHyphen/>
        <w:t>ми этих реакций являются распад энергетических веществ при работе и восстановление исходных веществ в период отдыха. Таким образом, химическая энергия в мышце переходит непосредственно в механическую без предварительного превращения в тепловую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Итак, все основные группы питательных веществ корма - протеин, жир и углеводы, а в случае необходимости жиры и белки тела животного служат источником энергии для работы. В условиях нормированного кормления в первую очередь используются углеводы как самый экономный источник энерги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В результате сложных биохимических процессов в работающей мышце и усиления деятельности внутренних органов (сердца, легких, печени и др.) у животных, особенно при тяжелой работе, наблюдаются химические изменения в крови и моче. Например, у лошадей (рысаков) после бега в крови накапливается молочная кислота, снижаются щелочные запасы, повышается концентрация водородных ионов. В моче после интенсивной работы повышаются кислотность, содержание фосфора и азота. Изменения в крови являются признаком утомления. При снижении в организме запасов углеводов животному необходим отдых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Для поддержания работоспособности животным необходимо с кормами поставлять не только определенное количество углеводов, но и протеина, так как азотистые вещества мышечной ткани являются важнейшими участниками реакций, протекающих в работающей мышце. Протеин корма необходим как условие, благоприятствующее трансформации потенциальной энергии питательных веществ в мышечную работу. Кроме того, уровень протеинового питания влияет на общий обмен веществ в орга</w:t>
        <w:softHyphen/>
        <w:t>низме, на деятельность сердечно-сосудистой, нервной систем, эндокринных органов, желез пищеварительного аппарата и др. При средней и тяжелой работе потребность в энергии у животных в 1,5 - 2,5 раза больше, чем в состоянии покоя, поэтому для нормального переваривания большого количества безазотистых веществ необходимо определенное протеиновое соотношение (1:9 - 10)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При выполнении работы повышается потребность животных в минеральных веществах. Усиленное выделение из организма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хлоридов, особенно при тяжелой работе, вызывает повышенную потребность работающих животных в хлориде натрия. Важная роль фосфорсодержащих органических соединений в обмене работающей мышцы также вызывает повышенную потребность в фосфоре. В практике известны терапевтические приемы снятия утомления и улучшения работоспособности с помощью фосфатов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sz w:val="28"/>
        </w:rPr>
        <w:t>Кормление рабочих животных должно быть организовано так, чтобы энергия усвояемой части корма полностью компенсировала энергетические затраты. В настоящее время потребность рабочих животных в энергии и питательных веществах нормируют так же, как и у продуктивных животных: в ЭКЕ, обменной энергии, сыром и переваримом протеине, клетчатке, поваренной соли, макро- и микроэлементах, витаминах. Эта потребность зависит от вида животных, живой массы, выполняемой работы, сезона и др. Рабочим лошадям в расчете на 100 кг живой массы в среднем требуется 2 - 3 ЭКЕ или 20 - 30 МДж обменной энергии; спортивным лошадям - соответственно 2 - 2,6 ЭКЕ и 20 - 26; буйволам - 1,2 - 1,6 и 12 - 20; служебным собакам - 25 - 50 МДж обменной энерг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8676</Words>
  <Characters>58019</Characters>
  <CharactersWithSpaces>49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4:08:00Z</dcterms:created>
  <dc:creator> </dc:creator>
  <dc:description/>
  <dc:language>en-US</dc:language>
  <cp:lastModifiedBy/>
  <cp:lastPrinted>2006-05-19T15:26:00Z</cp:lastPrinted>
  <dcterms:modified xsi:type="dcterms:W3CDTF">2006-09-01T23:25:00Z</dcterms:modified>
  <cp:revision>50</cp:revision>
  <dc:subject/>
  <dc:title>ОСНОВЫ НОРМИРОВАННОГО КОРМЛЕНИЯ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