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д. Документац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№ 156/у-9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тв. Минздравом РФ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17.09.93 г. № 2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РТИФИК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ОФИЛАКТИЧЕСКИХ ПРИВИВКАХ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ство 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рождения 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ий адрес 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выдачи 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исло, месяц, год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ВИВКА ПРОТИВ КОРОНАВИРУСА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COVID-1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tbl>
      <w:tblPr>
        <w:tblW w:w="114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857"/>
        <w:gridCol w:w="1276"/>
        <w:gridCol w:w="709"/>
        <w:gridCol w:w="2692"/>
        <w:gridCol w:w="1985"/>
        <w:gridCol w:w="1119"/>
      </w:tblGrid>
      <w:tr>
        <w:trPr>
          <w:trHeight w:val="10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ность прививк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епа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з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учрежд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ись врача</w:t>
            </w:r>
          </w:p>
        </w:tc>
      </w:tr>
      <w:tr>
        <w:trPr>
          <w:trHeight w:val="5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эта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Гам-КОВИД-Вак, комбинированная векторная вакцина для профилактики коронавирусной инфекции, вызываемой вирусом 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SARS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CoV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-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Компонент 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/м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эта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Гам-КОВИД-Вак, комбинированная векторная вакцина для профилактики коронавирусной инфекции, вызываемой вирусом 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SARS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CoV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-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Компонент 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/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ПЕРЕНОСИМОСТЬ ЛЕКАРСТВЕННЫХ ПРЕПАРАТ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___________________________________________________</w:t>
      </w:r>
    </w:p>
    <w:p>
      <w:pPr>
        <w:pStyle w:val="Normal"/>
        <w:spacing w:lineRule="auto" w:line="240" w:before="280" w:after="280"/>
        <w:jc w:val="center"/>
        <w:rPr/>
      </w:pPr>
      <w:r>
        <w:rPr/>
        <w:t xml:space="preserve">НЕОБЫЧНАЯ РЕАКЦИЯ И ОСЛОЖНЕНИЯ НА ПРИВИВКИ 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7"/>
        <w:gridCol w:w="2385"/>
        <w:gridCol w:w="2256"/>
        <w:gridCol w:w="2256"/>
        <w:gridCol w:w="2257"/>
      </w:tblGrid>
      <w:tr>
        <w:trPr>
          <w:trHeight w:val="1149" w:hRule="atLeast"/>
        </w:trPr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Дата возникновения реакции 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прививки, наименование лекарственного препарата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Характер реакции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учреждения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дпись врача </w:t>
              <w:br/>
              <w:t>Печать</w:t>
            </w:r>
          </w:p>
        </w:tc>
      </w:tr>
      <w:tr>
        <w:trPr>
          <w:trHeight w:val="414" w:hRule="atLeast"/>
        </w:trPr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284" w:right="28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ms3">
    <w:name w:val="param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45:00Z</dcterms:created>
  <dc:creator>1</dc:creator>
  <dc:description/>
  <dc:language>en-US</dc:language>
  <cp:lastModifiedBy>Бадахова</cp:lastModifiedBy>
  <cp:lastPrinted>2019-10-01T09:12:00Z</cp:lastPrinted>
  <dcterms:modified xsi:type="dcterms:W3CDTF">2021-01-21T06:45:00Z</dcterms:modified>
  <cp:revision>2</cp:revision>
  <dc:subject/>
  <dc:title/>
</cp:coreProperties>
</file>